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а-эксперта отдела контроля подготовки проектной документации управления реализации республиканских адресных инвестицион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строительства и архитектуры Республики Крым</w:t>
      </w:r>
      <w:bookmarkStart w:id="0" w:name="Par244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Должностьспециалиста-экспертаотдела контроля подготовки проектной документации управления реализации республиканских адресных инвестиционных программМинистерства строительства и архитектуры Республики Крым (далее – специалист-эксперт)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государственной гражданской службы Республики Крым, утвержденным Законом Республики Крым от 29 мая 2014 года № 8-ЗРК, является должностьюгосударственной гражданской службы Республики Крым (далее - гражданская служба) и относится к старшей группе должностей категории: «специалисты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ласть профессиональной служебной деятельности: регулирование                  в сфере капитального строительства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Вид профессиональной служебной деятельности: обеспечение капитального строительства.</w:t>
      </w:r>
    </w:p>
    <w:p>
      <w:pPr>
        <w:pStyle w:val="1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Назначение на должность и освобождение от должности специалиста-экспертаосуществляется министром строительства и архитектуры Республики Крым в порядке, предусмотренно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пециалист-экспертнепосредственно подчиняется заведующему отделом контроля подготовки проектной документации управления реализации республиканских адресных инвестиционных программМинистерства строительства и архитектуры Республики Крым и осуществляет свою деятельность под его руководством.</w:t>
      </w:r>
    </w:p>
    <w:p>
      <w:pPr>
        <w:pStyle w:val="ConsPlusNonformat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На специалиста-экспертав случае служебной необходимости и с его согласия может быть возложено исполнение должностных обязанностей подолжностиглавного консультанта отдела контроля подготовки проектной документации управления реализации республиканских адресных инвестиционных программ Министерства строительства и архитектуры Республики Кры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специалиста-эксперта (отпуск, командировка, временная нетрудоспособность и т.п.) исполнение                               его должностных обязанностей возлагается на главногоконсультантаотдела контроля подготовки проектной документации управления реализации республиканских адресных инвестиционных программМинистерства строительства и архитектуры Республики Крым исполняет его обязанн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Гражданский служащий, замещающий должность специалиста-эксперта, осуществляет свою служебную деятельность и реализует свои полномочия на основании:</w:t>
      </w:r>
    </w:p>
    <w:p>
      <w:pPr>
        <w:pStyle w:val="ConsPlusNonformat"/>
        <w:ind w:firstLine="72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 мая 2003 года № 58-ФЗ «О системе государственной службы Российской Федерации»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7 июля 2004 года № 79-ФЗ «О государственной гражданской службе Российской Федерации»;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5 декабря 2008 года № 273-ФЗ«О противодействии коррупции в Российской Федерации»;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х федеральных законов, в том числе федеральных законов, регулирующих особенности прохождения гражданской служб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в Президента Российской Федер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й Правительства Российской Федер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ов Президента Российской Федер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х договоров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и Республики Крым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в Республики Крым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й Государственного Совета Республики Крым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ов Главы Республики Крым, Совета министров Республики Кры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должностного регламента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валификационные требования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щения должности специалиста-экспертагражданский служащий должен соответствовать следующим требования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личие высшего образования по направлению подготовки, специальности «Менеджмент», «Строительство»,«Экономика», или иному направлению подготовки (специальности),для которого законодательством об образовании Российской Федерации установлено соответствие данному направлению подготовки (специальности), указанному в предыдущих перечнях профессий, специальности и направлений подгот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Наличие стажа государственной гражданской службы или стажа работы по специальности, направлению подготовки в зависимости от группы должностей в соответствии со статьей 9 Закона Республики Крым от 29 мая 2014 года № 7–ЗРК «О государственной гражданской службе Республики Крым»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стажу не предъяв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Гражданский служащий, замещающий должностьспециалиста-эксперта,должен обладать следующими знаниями и умения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b/>
          <w:sz w:val="28"/>
          <w:szCs w:val="28"/>
        </w:rPr>
        <w:t>Базовые 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государственного языка Российской Федерации (русского язы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осн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Республики Кры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еспублики Крым от 29 мая 2014 года № 5-ЗРК «О системе исполнительных органов государственной власти Республики Кры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7 июля 2004 года№ 79-ФЗ «О государственной гражданской службе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еспублики Крым от 29 мая 2014 года № 7-ЗРК «О государственной гражданской службе Республики Кры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5 декабря 2008 года № 273-ФЗ «О противодействии корруп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кона Республики Крым от 22 июля 2014 года № 36-ЗРК «О противодействии коррупции в Республике Кры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в области информационно-коммуникационных технологий,делопроизводства и документообор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 </w:t>
      </w:r>
      <w:r>
        <w:rPr>
          <w:rFonts w:cs="Times New Roman" w:ascii="Times New Roman" w:hAnsi="Times New Roman"/>
          <w:b/>
          <w:sz w:val="28"/>
          <w:szCs w:val="28"/>
        </w:rPr>
        <w:t>Базовые 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мение мыслить систем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ационально использовать рабочее вре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достигать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аботать в стрессов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ие совершенствовать свой профессиональный уров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умение планировать и рационально использовать рабочее врем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е и функциональные знания</w:t>
      </w:r>
      <w:r>
        <w:rPr>
          <w:rFonts w:cs="Times New Roman" w:ascii="Times New Roman" w:hAnsi="Times New Roman"/>
          <w:sz w:val="28"/>
          <w:szCs w:val="28"/>
        </w:rPr>
        <w:t>, необходимые для исполнения должностных обязанностей в соответствии с задачами и функциямиотдела контроля подготовки проектной документации управления реализации республиканских адресных инвестиционных программМинистерства строительства и архитектуры Республики Кры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го кодекса Российской Федераци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кодекса Российской Федерации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ного кодекса Российской Федерац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едеральных законов Российской Федерац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Совета министров Республики Крым от 25.10.2016 № 517 «Об утверждении Порядка формирования и реализации Республиканской адресной инвестиционной программы, плана капитального ремонта объектов социальной инфраструктуры в Республике Крым и принятия решений о подготовке и реализации бюджетных инвестиций в объекты государственной собственности Республики Крым, а также решений о предоставлении субсидий на осуществление капитальных вложений в объекты капитального строительства государственной собственности Республики Крым». 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управлении реализации республиканских адресных программ Министерства строительства и архитектуры Республики Кры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тделе контроля подготовки проектной документации управления реализации республиканских адресных инвестиционных программ Министерства строительства и архитектуры Республики Кры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е и функциональные умения</w:t>
      </w:r>
      <w:r>
        <w:rPr>
          <w:rFonts w:cs="Times New Roman" w:ascii="Times New Roman" w:hAnsi="Times New Roman"/>
          <w:sz w:val="28"/>
          <w:szCs w:val="28"/>
        </w:rPr>
        <w:t>, необходимые для исполнения должностных обязанностей специалиста-экспер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ставлять деловые письма; владеть компьютерной и другой оргтехникой, а также необходимым программным обеспечением,владение компьютерными программами Word, Exсel, информационно-поисковой системой «Консультант», умение работать с информационно-коммуникационной сетью Интернет; работать в условиях сжатых временных рамок; своевременно и качественно выполнять задания и поручения руководителя; проводить анализ и представлять результаты аналитической обработки информации; работать с документами, деловой корреспонденцией; готовить внутренние и исходящие документы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должностные обязан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служащий, замещающий должность специалиста-эксперта, в соответствии с Федеральным законом от 27 июля 2004 года № 79-ФЗ «О государственной гражданской службе Российской Федерации», Законом Республики Крым от 29 мая 2014 года № 7-ЗРК «О государственной гражданской службе Республики Крым», Служебным распорядком Министерства и иными нормативными правовыми актами обязан исполнять должностные обязанности добросовестно и на высоком профессиональном уровне, показывать личный пример соблюдения требований к служебному поведению, ограничений, запретов, исполнения обязанностей гражданского служащего и других обязательств, взятых на себя с поступлением на гражданскую службу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пециалиста-экспертав пределах его компетенции возложены следующие должностные обяза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Обеспечивать решение вопросов, направленных на повышение уровня развития сферы управления. Принимать участие в обеспечении эффективного использования средств капитальных вложений, направляемых на строительство объектов социально-экономического развития регионов за счет бюджетных источников финансирования различных уровней, по которым Министерство определено главным распорядителем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беспечивать выполнение возложенных на Министерство строительства и архитектуры Республики Крым функций по реализации                      на территории Республики реализации республиканских адресных инвестиционных программ в части мероприятий, по которым Министерство строительства и архитектуры Республики Крым выступает главным распорядителем бюджетных средств</w:t>
      </w:r>
      <w:r>
        <w:rPr>
          <w:sz w:val="28"/>
          <w:szCs w:val="28"/>
        </w:rPr>
        <w:t>.</w:t>
      </w:r>
    </w:p>
    <w:p>
      <w:pPr>
        <w:pStyle w:val="1"/>
        <w:ind w:left="0" w:firstLine="709"/>
        <w:rPr>
          <w:szCs w:val="28"/>
        </w:rPr>
      </w:pPr>
      <w:r>
        <w:rPr>
          <w:szCs w:val="28"/>
        </w:rPr>
        <w:t>3.3. Обеспечивать своевременный учет входящей корреспонденции отдела контроля подготовки проектной документации управления реализации республиканских адресных инвестиционных программ, ее исполнение в соответствии с контрольными сроками;</w:t>
      </w:r>
    </w:p>
    <w:p>
      <w:pPr>
        <w:pStyle w:val="1"/>
        <w:ind w:left="0" w:firstLine="709"/>
        <w:rPr/>
      </w:pPr>
      <w:r>
        <w:rPr>
          <w:szCs w:val="28"/>
        </w:rPr>
        <w:t>3.4.Производить сбор, обработку и анализ информации, необходимой для деятельности отдел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частвовать в подготовке проектов ответов на запросы центральных органов государственной исполнительной власти, органов местного самоуправления, а также предприятий, учреждений, организаций и граждан по вопросам, относящихся к его компетен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шать текущие вопросы, относящиеся к компетенции специалиста-эксперта отдела, организовывать работу с документами в соответствии с действующим законодательством и выполняет другие поручения руковод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стоянно совершенствовать организацию своей работы и повышать профессиональную квалифик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8. Рассматривать, в установленном законодательством порядке, обращения граждан и других субъектов по вопросам, принадлежащим к компетенции отдела, и готовить на них проекты ответов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9. Выполнять другие, предусмотренные законодательством и распоряжениями руководства управления полномочия, относящиеся к компетенции специалиста-эксперта. 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стоянно совершенствовать организацию своей работы и повышать профессиональную квалификацию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Обеспечивать и поддерживать положительный имидж Министерства, предприятий, организаций и учреждений, входящих в сферу ведения, участвоватьв формировании соответствующего общественного мнения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Уведомлять представителя нанимателя о фактах склонения к совершению коррупционных правонарушений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едставлять в установленном порядке предусмотренные законодательством сведения о себе и членах своей семьи, а также сведения о полученных доходах и принадлежащих на праве собственности имуществе, являющихся объектами налогообложения, об обязательствах имущественного характера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Соблюдать ограничения, выполнять обязательства и требования к служебному поведению, не нарушать запреты, которые установлены законодательством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Не оказыватьпредпочтение каким-либо общественным или религиозным объединениям, профессиональным или социальным группам, организациям и граждана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 Проявляет корректность в общении с гражданам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Не допускать конфликтных ситуаций, способных нанести ущерб его репутации или авторитету Министерства строительства и архитектуры Республики Кры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Гражданский служащий, замещающий должность специалиста-эксперта, обязан осуществлять работу с электронными документами в системе электронного документооборота «Диалог».</w:t>
      </w:r>
    </w:p>
    <w:p>
      <w:pPr>
        <w:pStyle w:val="Normal"/>
        <w:widowControl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а  </w:t>
      </w:r>
    </w:p>
    <w:p>
      <w:pPr>
        <w:pStyle w:val="ConsPlusNonformat"/>
        <w:spacing w:lineRule="atLeast" w:line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-эксперт в пределах своей компетенции наделен следующим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ми, необходимыми для реализации должностных обязанностей: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еспечение надлежащими организационно-техническими условиями, необходимыми для исполнения должностных обязанностей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.                   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енежное содержание и другие выплаты, связанные с исполнением должностных обязанностей в соответствии с федеральными законами и иными нормативными правовыми актами, законами Республики Крым и условиями служебного контракта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лучение в установленном порядке информации и материалов, необходимых для исполнения должностных обязанностей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несение предложений о совершенствовании деятельности Министерства строительства и архитектуры Республики Кры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Доступ в установленном порядке в связи с исполнением должностных обязанностей в органы государственной власти Республики Крым, органы местного самоуправления муниципальных образований в Республике Крым, общественные объединения и иные организации Республики Крым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Защиту сведений о себе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Профессиональную переподготовку, профессиональное развитие в порядке, установленном федеральными законами и иными нормативными правовыми актами Республики Кры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Членство в профессиональном союзе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Рассмотрение индивидуальных служебных споров в соответствии с федеральными законами;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Проведение по его заявлению служебной проверк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Медицинское страхование в соответствии с федеральным законом о медицинском страховании государственных служащих Российской Федерации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Государственное пенсионное обеспечение в соответствии с федеральным законом и законами Республики Крым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. На социальную и правовую защиту в соответствии со статусом гражданского служащего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0. Принятия решений в рамках своей компетенции, представления Министерства строительства и архитектуры Республики Крым по вопросам, относящимся к его компетенции;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1. Участвовать в совещаниях, других мероприятиях, проводимых министерство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2.Вносить предложения по эффективному использованию капитальных вложений, направленных на социально-экономическое развитие регионов, а также собственности Республики Крым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3. Требовать от руководства создания нормальных условий для выполнения служебных обязанностей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4.В соответствии предусмотренными обязанностями запрашивать у государственных и других органов, организаций, учреждений, предприятий, должностных лиц необходимые для осуществления своей деятельности информацию и документ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6. Получать в установленном порядке необходимую информацию по вопросам, входящим в компетенцию отдела от исполнительных органов власти, местного самоуправления, предприятий и организаций различных форм собственности, структурных подразделений министерства для выполнения поставленных задач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7. Знакомиться с проектами решений руководства министерства, касающимися его деятельности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8. Вносить предложения по улучшению работы отдела, управления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9. Визировать документы в пределах компетенции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0. Получать повышение по службе с учетом квалификации, способностей, участвовать в конкурсе на замещение должностей более высокой категор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служащий, замещающий должность специалиста-эксперта, несет дисциплинарную, гражданско-правовую, административную или уголовную ответственность в соответствии с законодательством Российской Федерации за: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еисполнение или ненадлежащее исполнение законодательства Российской Федерации и Республики Крым, а также неисполнение или ненадлежащее исполнение должностных обязанностей, предусмотренных настоящим должностным регламенто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лоупотребление предоставленными правами и служебным положением при исполнении возложенных обязанностей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есоблюдение прав граждан и юридических лиц при исполнении служебных обязанностей, если за такое несоблюдение не применены иные меры ответственност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есоблюдение ограничений, связанных с прохождением государственной гражданской служб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чинение имущественного ущерба, связанного со служебной деятельностью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арушение Кодекса этики и служебного поведения государственных гражданских служащих Республики Крым.</w:t>
      </w:r>
    </w:p>
    <w:p>
      <w:pPr>
        <w:pStyle w:val="ConsPlusNonformat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овершение иных дисциплинарных проступков, за которые действующим законодательством Российской Федерации, законодательством Республики Крым предусмотрено наложение дисциплинарных взысканий и наступление материальной ответственности.</w:t>
      </w:r>
    </w:p>
    <w:p>
      <w:pPr>
        <w:pStyle w:val="ConsPlusNonformat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есоблюдение требований Порядка работы в системе электронного документооборота «Диалог».</w:t>
      </w:r>
    </w:p>
    <w:p>
      <w:pPr>
        <w:pStyle w:val="ConsPlusNonformat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арушение законодательства Российской</w:t>
        <w:tab/>
        <w:t xml:space="preserve"> Федерации и Республики Крым в сфере противодействия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10. За разглашение государственной и иной охраняем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1. За разглашение сведений, ставших известными ему в связи с исполнением должностных обязанностей.</w:t>
      </w:r>
    </w:p>
    <w:p>
      <w:pPr>
        <w:pStyle w:val="ConsPlusNonformat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1" w:name="Par352"/>
      <w:bookmarkEnd w:id="1"/>
      <w:r>
        <w:rPr>
          <w:rFonts w:cs="Times New Roman" w:ascii="Times New Roman" w:hAnsi="Times New Roman"/>
          <w:b/>
          <w:sz w:val="28"/>
          <w:szCs w:val="28"/>
        </w:rPr>
        <w:t>6. Перечень вопросов, по которым гражданский служащий вправе или обязан самостоятельно принимать управленческие и (или) иные ре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bookmarkStart w:id="2" w:name="Par361"/>
      <w:bookmarkEnd w:id="2"/>
      <w:r>
        <w:rPr>
          <w:rFonts w:cs="Times New Roman" w:ascii="Times New Roman" w:hAnsi="Times New Roman"/>
          <w:sz w:val="28"/>
          <w:szCs w:val="28"/>
        </w:rPr>
        <w:t xml:space="preserve">Гражданский служащий, замещающий должность гражданской службы специалиста-эксперта, в соответствии со своей компетенцией вправе самостоятельно принимать следующие решения по вопросам: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, составлять протоколы, акты, отчеты, заключения, докладные записки, письма и т.д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информацию для принятия непосредственным руководителем соответствующего решения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ть в приеме документов, оформленных ненадлежащим образо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непосредственного руководителя о выявленных нарушениях законодатель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обсуждении проектов решений и документов, относящихся к компетенции отдела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-эксперт в соответствии со своей компетенцией обязан принимать решения по вопросам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ять надлежащим образом копию какого-либо документ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т и хранение переданных ему на исполнение документов и материалов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полномочия в случае назначения членом комиссии и иного коллегиального орган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работникам государственных органов Республики Крым, федеральных государственных органов, органов местного самоуправления имеющуюся в его распоряжении информацию, кроме информации конфиденциального характера или служебной информации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еречень вопросов, по которым гражданский служащий вправе или обязан участвовать при подготовке проектов правовых актов и проектов управленческих и (или) иных реш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служащий, замещающий должность гражданской службы специалиста-эксперта, в соответствии со своей компетенцией принимает участие в подготовке следующих проектов правовых актов, отчетов, проектов управленческих и (или) иных решений и документов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ы и распоряжения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ожения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-эксперт вправе принимать участие в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е информации по вопросам, входящим в его должностные обязанности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е аналитических материалов по направлению деятельности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суждении проекта законодательного или нормативного правового акта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е докладной либо служеб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и и процедуры подготовки, рассмотрения проектов решен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огласования и принятия ре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воими должностными обязанностями специалист-эксперт принимает решения в сроки, установленные законодательными и иными нормативными правовыми актами Российской Федерации и Республики Крым, Регламентом Совета министров Республики Крым, утвержденным постановлением Совета министров Республики Крым от 06 августа 2014 года № 242, Инструкцией по делопроизводству Министерства строительства и архитектуры Республики Крым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услуги управлением реализации республиканских адресных инвестиционных программМинистерства строительства и архитектуры Республики Крым не оказы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Показатели эффективности и результа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й служебной деятельно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72"/>
      <w:bookmarkEnd w:id="3"/>
      <w:r>
        <w:rPr>
          <w:rFonts w:cs="Times New Roman" w:ascii="Times New Roman" w:hAnsi="Times New Roman"/>
          <w:sz w:val="28"/>
          <w:szCs w:val="28"/>
        </w:rPr>
        <w:t>Эффективность и результативность профессиональной служебной деятельности специалиста-эксперта оценивается по следующим показателям: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воевременное и качественное исполнение заданий и поручений начальника, заместителя начальника, заведующего отделом контроля подготовки проектной документации управления реализации республиканских адресных инвестиционных программМинистерства строительства                               и архитектуры Республики Крым</w:t>
      </w:r>
    </w:p>
    <w:p>
      <w:pPr>
        <w:pStyle w:val="Normal"/>
        <w:autoSpaceDE w:val="false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е и качественное исполнение заданий и поручений министра;</w:t>
      </w:r>
    </w:p>
    <w:p>
      <w:pPr>
        <w:pStyle w:val="Normal"/>
        <w:autoSpaceDE w:val="false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ый контроль исполнения руководителями структурных подразделений плановых мероприятий, принятых программ по курируемым направлениям деятельности Министерства;</w:t>
      </w:r>
    </w:p>
    <w:p>
      <w:pPr>
        <w:pStyle w:val="Normal"/>
        <w:autoSpaceDE w:val="false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ность и творческий подход в решении поставленных задач;</w:t>
      </w:r>
    </w:p>
    <w:p>
      <w:pPr>
        <w:pStyle w:val="Normal"/>
        <w:autoSpaceDE w:val="false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е самообразование, самостоятельное изучение нормативно-правовых актов, изменений и дополнений к ним;</w:t>
      </w:r>
    </w:p>
    <w:p>
      <w:pPr>
        <w:pStyle w:val="Normal"/>
        <w:autoSpaceDE w:val="false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, в пределах компетенции, в разработке нормативных документов, программ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486"/>
      <w:bookmarkStart w:id="5" w:name="Par486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16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left="400"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pBdr>
        <w:bottom w:val="single" w:sz="6" w:space="1" w:color="000000"/>
      </w:pBd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220331043776B49A34036A98D1B20A5A05632A8D2FB5E04512CEA53232EEDDE2D6C01E4839918j9aEM" TargetMode="External"/><Relationship Id="rId3" Type="http://schemas.openxmlformats.org/officeDocument/2006/relationships/hyperlink" Target="consultantplus://offline/ref=342220331043776B49A34036A98D1B20A6AE5732A487AC5C550422jEaFM" TargetMode="External"/><Relationship Id="rId4" Type="http://schemas.openxmlformats.org/officeDocument/2006/relationships/hyperlink" Target="consultantplus://offline/ref=342220331043776B49A34036A98D1B20ADA5593FAFDAA6540C0820E8j5a4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3:00Z</dcterms:created>
  <dc:creator>Пользователь Windows</dc:creator>
  <dc:description/>
  <dc:language>en-US</dc:language>
  <cp:lastModifiedBy>Гульнар</cp:lastModifiedBy>
  <cp:lastPrinted>2019-05-07T14:42:00Z</cp:lastPrinted>
  <dcterms:modified xsi:type="dcterms:W3CDTF">2020-07-23T09:23:00Z</dcterms:modified>
  <cp:revision>3</cp:revision>
  <dc:subject/>
  <dc:title/>
</cp:coreProperties>
</file>