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 РЕГЛАМЕНТ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ика управления реализации документов территориального планирования Министерства строительства и архитектуры  Республики Кры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44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лжность н</w:t>
      </w:r>
      <w:r>
        <w:rPr>
          <w:rFonts w:cs="Times New Roman" w:ascii="Times New Roman" w:hAnsi="Times New Roman"/>
          <w:bCs/>
          <w:sz w:val="28"/>
          <w:szCs w:val="28"/>
        </w:rPr>
        <w:t>ачальника управления реализации документов территориального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архитектуры  Республики Крым (далее – начальник управления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государственной гражданской службы Республики Крым, утверждённым Законом Республики Крым от 29 мая 2014 года № 8-ЗРК, является должностью государственной гражданской службы Республики Крым (далее - гражданская служба) и относится к высшей группе должностей категории «руководител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сть профессиональной служебной деятельности: регулирование в сфере жилищно-коммунального комплекса и строительства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 профессиональной служебной деятельности: реализация государственной политики в сфере градостроительной деятельности и архитектур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азначение на должность и освобождение от должности начальника управления осуществляется Министром строительства и архитектуры Республики Крым по согласованию с курирующим заместителем министра строительства и архитектуры Республики Крым (в соответствии с распределением обязанностей) и по представлению начальника управления в порядке, предусмотренном законодательством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ачальник управления непосредственно подчиняется заместителю министра строительства и архитектуры Республики Крым (в соответствии с распределением обязанностей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существляет свою деятельность под его руководством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авовая основа служебной деятельности гражданского служащего:</w:t>
      </w:r>
    </w:p>
    <w:p>
      <w:pPr>
        <w:pStyle w:val="ConsPlusNonformat"/>
        <w:ind w:firstLine="7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 мая 2003 года № 58-ФЗ «О системе государственной службы Российской Федерации»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 июля 2004 года № 79-ФЗ «О государственной гражданской службе Российской Федерации»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5 декабря 2008 года № 273-ФЗ  «О противодействии коррупции в Российской Федерации»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федеральные законы, в том числе федеральные законы, регулирующие особенности прохождения гражданской служб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ы Президент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Президента Российской Федерации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договоры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еспублики Кры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Республики Кры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осударственного Совета Республики Крым;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Главы Республики Крым, Совета министров Республики Крым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/>
        <w:t xml:space="preserve"> н</w:t>
      </w:r>
      <w:r>
        <w:rPr>
          <w:rFonts w:cs="Times New Roman" w:ascii="Times New Roman" w:hAnsi="Times New Roman"/>
          <w:sz w:val="28"/>
          <w:szCs w:val="28"/>
        </w:rPr>
        <w:t>ачальника управления отнесена к должностям гражданской службы Республики Крым, замещение которых связано с коррупционными рискам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ar291"/>
      <w:bookmarkStart w:id="2" w:name="Par291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Квалификационные требования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ля замещения должности начальника управления гражданский служащий должен соответствовать следующим требован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. Наличие высше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ниже уровня специалитета, магистрату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направлению подготовки, специальности: «Промышленное и гражданское строительство», «Строительство», «Архитектура», «Градостроительство», для которого законодательством об образовании Российской Федерации установлено соответствие данному направлению подготовки (специальности), указанному  в предыдущих перечнях профессий, специальности и направлений подгот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2.  Наличие стажа государственной гражданской службы  или стажа работы по специальности, направлению подготовки не менее четырёх лет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чальник управления должен  обладать следующими  знаниями и умения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3.1. </w:t>
      </w:r>
      <w:r>
        <w:rPr>
          <w:b/>
          <w:sz w:val="28"/>
          <w:szCs w:val="28"/>
        </w:rPr>
        <w:t>Базовые зн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государственного языка Российской Федерации (русского языка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ода № 58-ФЗ «О системе государственной службы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Республики Крым от 29 мая 2014 года № 5-ЗРК «О системе исполнительных органов государственной власти Республики Крым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июля 2004 года № 79-ФЗ «О государственной гражданской службе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Республики Крым  от 29 мая 2014 года № 7-ЗРК «О государственной гражданской службе Республики Крым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5 декабря 2008 года № 273-ФЗ  «О противодействии коррупции»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Республики Крым от 22 июля 2014 года № 36-ЗРК  «О противодействии коррупции в Республике Крым»;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нания в области информационно-коммуникационных технологий, делопроизводства и документооборот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.2 </w:t>
      </w:r>
      <w:r>
        <w:rPr>
          <w:b/>
          <w:sz w:val="28"/>
          <w:szCs w:val="28"/>
        </w:rPr>
        <w:t>Базовые умения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мыслить системно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достигать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муникативные ум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работать в стрессов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совершенствовать свой профессиональный уровень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ие планировать и рационально использовать рабочее время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правленческие ум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мение руководить подчиненными, эффективно планировать работу и контролировать её выполнени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 принимать и реализовывать управленческие реш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облюдать этику делового об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3.3. </w:t>
      </w:r>
      <w:r>
        <w:rPr>
          <w:b/>
          <w:sz w:val="28"/>
          <w:szCs w:val="28"/>
        </w:rPr>
        <w:t>Профессиональные и функциональные знания</w:t>
      </w:r>
      <w:r>
        <w:rPr>
          <w:sz w:val="28"/>
          <w:szCs w:val="28"/>
        </w:rPr>
        <w:t>, необходимые для исполнения должностных обязанностей в соответствии с задачами и функциям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правления реализации документов территориального планирования Министерства строительства и архитектуры  Республики Кры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Федеральный конституционный закон от 21.03.2014 № 6-ФКЗ «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»; 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о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Российской Федерации об административных правонарушениях;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.06.2014 № 172-ФЗ «О стратегическом планировании в Российской Федерации»;</w:t>
      </w:r>
    </w:p>
    <w:p>
      <w:pPr>
        <w:pStyle w:val="Heading1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Федеральный закон "Об объектах культурного наследия (памятниках истории и культуры) народов Российской Федерации" от 25.06.2002  № 73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Федеральный закон от 17.11.1995 № 169-ФЗ «Об архитектурной   деятельности в Российской Федерации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Ф от 14.01.1993 №4292-1 «Об увековечении памяти погибших при защите Отечества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29.11.2014 № 377-ФЗ  «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»;</w:t>
      </w:r>
    </w:p>
    <w:p>
      <w:pPr>
        <w:pStyle w:val="Normal"/>
        <w:spacing w:lineRule="auto" w:line="240" w:before="0" w:after="0"/>
        <w:ind w:left="709" w:hanging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18.06.2001 № 78-ФЗ «О землеустройстве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30.12.2009 № 384-ФЗ «Технический регламент о   безопасности зданий и сооружений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едеральный закон от 21.12.2004 № 172-ФЗ «О переводе земель или земельных участков из одной категории в другую»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10.01.2002 № 7-ФЗ «Об охране окружающей среды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едеральный закон от 14.03.1995 № 33-ФЗ «Об особо охраняемых природных территориях»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23.02.1995 № 26-ФЗ «О природных лечебных ресурсах, лечебно-оздоровительных местностях и курортах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24.07.2002 № 101-ФЗ ;Об обороте земель сельскохозяйственного назначения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13.07.2015 № 218-ФЗ «О государственной регистрации недвижимости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еспублики Крым от 16.01.2015 № 67-ЗРК/2015 «О регулировании градостроительной деятельности в Республике Крым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еспублики Крым от 16.01.2015 № 68-ЗРК/2015 «О видах объектов регионального и местного значения, подлежащих отображению на схеме территориального планирования Республики Крым и в документах территориального планирования муниципальных образований Республики Крым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еспублики Крым от 07.07.2017 № 409-ЗРК/2017 «Об особенностях создания в Республике Крым зон с особой архитектурно-планировочной организацией территории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еспублики Крым от 31.07.2014 № 38-ЗРК «Об особенностях регулирования имущественных и земельных отношений на территории Республики Крым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еспублики Крым от 15.01.2015 № 66-ЗРК/2015 «О предоставлении земельных участков, находящихся в государственной или муниципальной собственности, и некоторых вопросах земельных отношений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еспублики Крым от 23.11.2016 № 320-ЗРК/2016  «Об особенностях предоставления земельных участков, находящихся в государственной или муниципальной собственности, садоводческим, огородническим и дачным некоммерческим объединениям граждан на территории Республики Крым и о внесении изменений в некоторые законы Республики Крым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Закон Республики Крым от 06 июня 2014 года № 18-ЗРК «Об административно-территориальном устройстве Республики Крым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 Республики Крым от 15.09.2014 № 74-ЗРК «О размещении инженерных сооружений»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Закон Республики Крым от 05.06.2014 № 15-ЗРК «Об установлении границ муниципальных образований и статусе муниципальных образований в Республике Крым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Правительства Российской Федерации от 11 августа 2014 г. № 790 «Об утверждении федеральной целевой программы «Социально-экономическое развитие Республики Крым и г. Севастополя до 2022 года»;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каз Минэкономразвития России от 01.09.2014 № 540 «Об утверждении классификатора видов разрешенного использования земельных участков»;</w:t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/>
      </w:pPr>
      <w:r>
        <w:rPr>
          <w:color w:val="111111"/>
          <w:sz w:val="28"/>
          <w:szCs w:val="28"/>
          <w:shd w:fill="FFFFFF" w:val="clear"/>
        </w:rPr>
        <w:t xml:space="preserve">Приказ Министерства регионального развития Российской Федерации </w:t>
      </w:r>
      <w:r>
        <w:rPr>
          <w:spacing w:val="2"/>
          <w:sz w:val="28"/>
          <w:szCs w:val="28"/>
        </w:rPr>
        <w:t>от 26 мая 2011 года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Приказ Министерства экономического развития Российской Федерации от 21.07.2016 № 460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Совета министров Республики Крым от 27 июня 2014 г.               № 156 «Об утверждении Положения о Министерстве строительства и архитектуры Республики Крым» (с изменениями, внесенными постановлением Совета министров Республики Крым от 12.10.2018 № 504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 xml:space="preserve">Иные законодательные и специальные акты Российской Федерации и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рым в сфере градостроительства и архитектуры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3.4. </w:t>
      </w:r>
      <w:r>
        <w:rPr>
          <w:b/>
          <w:sz w:val="28"/>
          <w:szCs w:val="28"/>
        </w:rPr>
        <w:t>Профессиональные и функциональные умения</w:t>
      </w:r>
      <w:r>
        <w:rPr>
          <w:sz w:val="28"/>
          <w:szCs w:val="28"/>
        </w:rPr>
        <w:t>, необходимые для исполнения должностных обязанностей начальника управления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умение составлять</w:t>
      </w:r>
      <w:r>
        <w:rPr/>
        <w:t xml:space="preserve"> </w:t>
      </w:r>
      <w:r>
        <w:rPr>
          <w:sz w:val="28"/>
          <w:szCs w:val="28"/>
        </w:rPr>
        <w:t>текущие и перспективные планы достижения цели структурного подразделения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тавить конкретные задачи для себя, гражданских служащих, находящихся в подчинении, структурного подразделения в целом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танавливать порядок действий, необходимых для достижения результатов в соответствии с плановыми и оперативными задачами; эффективно и последовательно организовать работу по взаимосвязям с другими органами, владеть компьютерной и другой оргтехникой, а также необходимым программным обеспечением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ь  анализ и представлять результаты аналитической обработки информации;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ботать в условиях сжатых временных рамок;</w:t>
      </w:r>
      <w:r>
        <w:rPr/>
        <w:t xml:space="preserve"> </w:t>
      </w:r>
      <w:r>
        <w:rPr>
          <w:sz w:val="28"/>
          <w:szCs w:val="28"/>
        </w:rPr>
        <w:t>организовывать контроль за эффективностью, своевременностью и качеством выполнения заданий и поручений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  <w:bookmarkStart w:id="3" w:name="Par318"/>
      <w:bookmarkStart w:id="4" w:name="Par318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должностные обязанности </w:t>
      </w:r>
    </w:p>
    <w:p>
      <w:pPr>
        <w:pStyle w:val="ConsPlusNonformat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служащий, замещающий должность начальника управления в соответствии с Федеральным законом от 27 июля  2004 года № 79-ФЗ                    «О государственной гражданской службе Российской Федерации», Законом Республики Крым от 29 мая 2014 года № 7-ЗРК «О государственной гражданской службе Республики Крым», Служебным распорядком Министерства строительства и архитектуры Республики Крым  и иными нормативными правовыми актами обязан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Соблюдать Конституцию Российской Федерации, федеральные конституционные законы, федеральные законы и иные нормативные правовые акты Российской Федерации, Конституцию Республики Крым, законы и иные нормативные правовые акты Республики Крым, и обеспечивать их испол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Исполнять должностные обязанности добросовестно и на высоком профессиональном уровне, показывать личный пример соблюдения требовательности  к служебному поведению, ограничений, запретов, исполнения обязанностей гражданского служащего и других обязательств, взятых на себя в связи с поступлением на гражданскую служб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 Исполнять поручения министра строительства и архитектуры Республики Крым, заместителя министра строительства и архитектуры Республики Крым, данные в пределах их полномочий, установленных законодательством Республики Кр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  Соблюдать при исполнении должностных обязанностей права и законные интересы граждан и организац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 Соблюдать Служебный распорядок Министерства строительства и архитектуры Республики Кр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 Не разглашать сведения, составляющие государственную и иную охраняемую федеральным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3.1.8 Беречь имущество, являющееся государственной собственностью Республики Крым, в том числе предоставленное ему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Представлять в установленном порядке предусмотренные законодательством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 Соблюдать ограничения, выполнять обязательства и требования к служебному поведению, не нарушать запреты, которые установлены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3.1.12 Сообщать представителю нанимателя о личной заинтересованности 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.13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3.1.14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5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3.1.16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7 Проявлять корректность в обращении с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8 Не допускать конфликтных ситуаций, способных нанести ущерб его репутации или авторитету Министерства строительства и архитектуры Республики Кр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2. На гражданского служащего, замещающего должность начальника управления, в пределах его компетенции возложены следующие должностные обязанности:</w:t>
      </w:r>
    </w:p>
    <w:p>
      <w:pPr>
        <w:pStyle w:val="ConsPlusNonformat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1 Непосредственное руководство деятельностью и методологическое обеспечение управления реализации документов территориального планирования Министерства строительства и архитектуры Республ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м;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sz w:val="28"/>
          <w:szCs w:val="28"/>
        </w:rPr>
        <w:t>3.2.2 Участвует в организации мероприятий по инвентаризации градостроительной документации на территории Республики Крым, необходимой для  наполнения государственной информационной системы градостроительной деятельности (Далее - ГИСОГД) на региональном и местном уровнях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3 Участвует в осуществлении организационного и нормативного взаимодействия с органами местного самоуправления путем оказания информационных разъяснений о действующем законодательстве Российской Федерации в сфере создания и ведения ГИСОГД;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sz w:val="28"/>
          <w:szCs w:val="28"/>
        </w:rPr>
        <w:t>3.2.4 Рассматривает и готовит ответы на обращения граждан, юридических лиц, государственных органов, органов местного самоуправления по вопросам, отнесенным к компетенции управления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5 Участвует в формировании межведомственного электронного взаимодействия с органами государственной власти и органами местного самоуправления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6 Участвует в формировании баз данных, относящихся к сфере градостроительной деятельности, в рамках своих полномочий.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7 Запрашивает и получает в установленном порядке от органов исполнительной власти Республики Крым, органов местного самоуправления муниципальных образований в  Республике Крым, структурных подразделений Министерства, предприятий, организаций различных форм собственности документы и материалы, необходимые для выполнения возложенных на Отдел задач.;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sz w:val="28"/>
          <w:szCs w:val="28"/>
        </w:rPr>
        <w:t>3.2.8 Предоставляет информацию по вопросам, находящимся в компетенции управления по запросам физических и юридических лиц, государственных и других учреждений;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sz w:val="28"/>
          <w:szCs w:val="28"/>
        </w:rPr>
        <w:t>3.2.9 Участвует в совещаниях, конференциях и других мероприятиях, на которых обсуждаются вопросы, относящиеся к компетенции управления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10 Пользуется материально-техническими и иными средствами для решения поставленных задач;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sz w:val="28"/>
          <w:szCs w:val="28"/>
        </w:rPr>
        <w:t>3.2.11 Вносит предложения по улучшению деятельности управления реализации документов территориального планирования, Министерства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2 Участвует в подготовке проектов приказов, инструкций и иных актов в области ГИСОГД, обязательные для исполнения и применения всеми участниками инвестиционной деятельности на территории Республики Крым. 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13 Координирует работу по ведению ГИСОГД между органами местного самоуправления городских округов, органами местного самоуправления муниципальных образований.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14 Привлекает по согласованию с руководством Министерства, для наполнения ГИСОГД соответствующие службы заинтересованных Министерств, Комитетов и ведомств, предприятий и организаций всех форм собственности.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5 Согласовывает схемы расположения земельных участков на кадастровом плане территорий в рамках постановления Совета министров Республики Крым от 02.09.2014 № 313 «Об утверждении Порядка переоформления прав или завершения оформления прав на земельные участки на территории Республики Крым»; 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16 Согласовывает схемы расположения земельных участков на кадастровом плане территорий в рамках постановления Совета министров Республики Крым от 16.05.2015 №44 «Об утверждении Порядка  подготовки схемы расположения земельного участка или земельных участков на кадастровом плане территорий и проекта межевания территории»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17 Согласовывает изменения категории земель и земельных участков и видов разрешенного использования земельных (постановление Совета министров Республики Крым от 15.10.2014 № 378 «Об утверждении Положения об особенностях отнесения к определенной категории земель и определения вида разрешенного использования земельных участков»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18 Согласовывает карт-планы для линейных объектов (Закон Республики Крым от №74-ЗРК от 15 сентября 2014 года «О размещении инженерных сооружений»)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19 Рассматривает материалы о возможности расположения садоводческих кооперативов в рамках постановления Совета министров Республики Крым от 04.04.2017 №175 «Об утверждении состава и Положения о Межведомственной комиссии для рассмотрения вопросов относительно возможности (невозможности) расположения садоводческого, огороднического и дачного некоммерческого объединения граждан на земельном участке в учтенных границах»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20 Рассматривает материалы по подтверждению права в рамках постановления Совета министров Республики Крым от 04.04.2017 № 176 "Об утверждении состава и Положения о Межведомственной комиссии при Совете министров Республики Крым по рассмотрению вопросов, связанных с подтверждением наличия или отсутствия права у садоводческого, огороднического или дачного некоммерческого объединения граждан на предоставление земельного участка, находящегося в собственности Республики Крым»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1 Согласовывает предварительное предоставление земельного участка в рамках статьи 39.15 Земельного кодекса Российской Федерации; 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22 Организовывает работу в рамках исполнения требований Закона Республики Крым от 07.07.2017 № 409-ЗРК/2017 «Об особенностях создания в Республике Крым зон с особой архитектурно-планировочной организацией территории»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23 Формирует XML файлы зон с особой архитектурно-планировочной организацией территорий с последующим их внесением в ЕГРН;</w:t>
      </w:r>
    </w:p>
    <w:p>
      <w:pPr>
        <w:pStyle w:val="Normal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24 Согласовывает местные нормативы градостроительного проектирования в зонах с особой архитектурно-планировочной организацией территори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25 Рассматривает и выдает заключения о возможности / невозможности утверждения документации по планировке территорий в случаях, отнесенных к ведению Министерств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26 Осуществляет мониторинг реализации документации по планировке территор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27 Осуществляет контроль за утверждением органами местного самоуправления документации по планировке территор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28 Принимает участие в подготовке проектов соглашений о предоставлении субсидии муниципальным образованиям Республики Крым на мероприятия, связанные с подготовкой (разработкой) программ комплексного развития систем коммунальной, транспортной и социальной инфраструктур либо внесением изменений в такие документ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29 Оказывает содействие муниципальным образованиям в подготовке технического задания на разработку программ комплексного развития систем коммунальной, транспортной и социальной инфраструктур либо внесения изменений в такие документ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2.30 Оказывать консультативную и методическую помощь муниципальным образованиям по вопросам, связанным с подготовкой, согласованием и утверждением программ комплексного развития систем коммунальной, транспортной и социальной инфраструктур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31  Проводит мониторинг о наличии программ комплексного развития систем коммунальной, транспортной и социальной инфраструктур и состоянии дел по разработке такой документации на территории Республики Крым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32 Вносит предложения по формированию региональных целевых программ, стратегий в сфере реализации документов территориального планирован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33 Вносит предложения о необходимости  разработки или внесения изменений в законодательные и нормативные акты Республики Крым в сфере реализации документов территориального планирования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2.34 Решает текущие вопросы, относящиеся к компетенции начальника управления, выполняет другие поручения руководства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2.35. Разрабатывает Положение об управлении и должностные регламенты сотрудников управления реализации документов территориального планирова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3.3. Гражданский служащий, замещающий должность начальника управления, обязан осуществлять работу с электронными документами в системе электронного документооборота «Диалог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ава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й служащий, замещающий должность начальника управления, в пределах своей компетенции наделен следующими правами, необходимыми для реализации должностных обязаннос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еспечение надлежащими организационно-техническими условиями, необходимыми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 деятельности;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Денежное содержание и другие выплаты, связанные с исполнением должностных обязанностей в соответствии с федеральными законами и иными нормативными правовыми актами, законами Республики Крым и условиями служебного контракт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лучение в установленном порядке информации и материалов, необходимых для исполнения должност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несение предложений о совершенствовании  деятельности Министерства строительства и архитектуры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Доступ в установленном порядке в связи с исполнением должностных обязанностей в органы государственной власти Республики Крым, органы местного самоуправления муниципальных образований в Республике Крым, общественные объединения и иные организации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Защиту сведений о себе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Профессиональную переподготовку, профессиональное развитие в порядке, установленном федеральными законами и иными нормативными правовыми актами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Членство в профессиональном союз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Рассмотрение индивидуальных служебных споров в соответствии с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Проведение по его заявлению служебной проверки;</w:t>
      </w:r>
    </w:p>
    <w:p>
      <w:pPr>
        <w:pStyle w:val="Normal"/>
        <w:spacing w:lineRule="auto" w:line="240" w:before="0" w:after="0"/>
        <w:ind w:firstLine="709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4.15.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 Медицинское страхование в соответствии с федеральным законом о медицинском страховании государственных служащих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 Государственное пенсионное обеспечение в соответствии с федеральным законом и законами Республики Крым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 Принятия решений в рамках своей компетенции, представления Министерства строительства и архитектуры Республики Крым по вопросам, относящимся к его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0. Переписки с иными государственными органами власти, предприятиями, учреждениями и организациями Республики Крым и субъектов Российской Федерации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21. Проверки и контроля деятельности, отнесенных к ведению  Министерства строительства и архитектуры Республики Крым учреждений в пределах компетенции, установленной законодательством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22. Направления материалов о нарушениях законодательства в правоохранительные органы, суды общей юрисдикции и арбитражные суды.</w:t>
      </w:r>
    </w:p>
    <w:p>
      <w:pPr>
        <w:pStyle w:val="ConsPlusNonformat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служащий, замещающий должность начальника управления, несёт дисциплинарную, гражданско-правовую, административную или уголовную  ответственность в соответствии с законодательством Российской Федерации за: 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еисполнение или ненадлежащее исполнение законодательства Российской Федерации и Республики Крым, а также неисполнение или ненадлежащее исполнение должностных обязанностей, предусмотренных настоящим должностным регламентом; </w:t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2. Разглашение государственной и иной охраняем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лоупотребление предоставленными правами и служебным положением при исполнении возложенных обязанносте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есоблюдение прав граждан и юридических лиц при исполнении служебных обязанностей, если за такое несоблюдение не применены иные меры ответ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Несоблюдение ограничений, связанных с прохождением государственной гражданской службы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ричинение имущественного ущерба, связанного со служебной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Нарушение Кодекса этики и служебного поведения государственных гражданских служащих Республики Кры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Совершение иных дисциплинарных проступков, за которые действующим законодательством Российской Федерации, законодательством Республики Крым предусмотрено наложение дисциплинарных взысканий и наступление материальной ответственн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соблюдение требований Порядка работы в системе электронного документооборота «Диалог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Нарушение законодательства Российской</w:t>
        <w:tab/>
        <w:t xml:space="preserve"> Федерации Республики  Крым в  сфере противодействия корруп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Гражданский служащий, замещающий должность Заместителя начальника управления, несёт ответственность за состояние антикоррупционной работы в возглавляемом им структурном подразделении  Министерства строительства и архитектуры Республики Кры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352"/>
      <w:bookmarkEnd w:id="5"/>
      <w:r>
        <w:rPr>
          <w:rFonts w:cs="Times New Roman" w:ascii="Times New Roman" w:hAnsi="Times New Roman"/>
          <w:b/>
          <w:sz w:val="28"/>
          <w:szCs w:val="28"/>
        </w:rPr>
        <w:t>6. Перечень вопросов, по которым гражданский служащий вправе или обязан самостоятельно принимать управленческие и (или) иные ре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Гражданский служащий, замещающий должность</w:t>
      </w:r>
      <w:r>
        <w:rPr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чальника управления, в соответствии со своей компетенцией вправе самостоятельно принимать следующие управленческие и (или) иные решения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ть решения по вопросам, отнесённым к компетенции управления;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ь необходимые информационно-аналитические материалы и информации для принятия непосредственным руководителем соответствующего решения;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ивать контроль исполнения сотрудниками управления плановых мероприятий, принятых программ по курируемым направлениям деятельности Министерства строительства и архитектуры Республики Крым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инициативность и творческий подход в решении поставленных задач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остоянное самообразование, самостоятельное изучение нормативно-правовых актов, изменений и дополнений к ним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овать, в пределах компетенции, в разработке нормативных документов, программ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6" w:name="Par361"/>
      <w:bookmarkStart w:id="7" w:name="Par361"/>
      <w:bookmarkEnd w:id="7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еречень вопросов, по которым гражданский служащий вправе или обязан участвовать при подготовке проектов правовых актов и проектов управленческих и (или) иных реш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ий служащий, замещающий должность начальника управления, в соответствии со своей компетенцией принимает участие в подготовке проектов правовых актов, отчётов, проектов управленческих и (или) иных решений и документов в соответствии с должностными обязанностями  начальника управления, и предоставленными ему правами.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Сроки и процедуры подготовки, рассмотрения проектов решен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гласования и принятия ре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о своими должностными обязанностями н</w:t>
      </w:r>
      <w:r>
        <w:rPr>
          <w:rFonts w:cs="Times New Roman"/>
          <w:sz w:val="28"/>
          <w:szCs w:val="28"/>
        </w:rPr>
        <w:t>ачальника управления</w:t>
      </w:r>
      <w:r>
        <w:rPr>
          <w:sz w:val="28"/>
          <w:szCs w:val="28"/>
        </w:rPr>
        <w:t xml:space="preserve"> принимает решения  в сроки, установленные законодательными и иными нормативными правовыми актами Российской Федерации и республики Крым, Регламентом Совета министров Республики Крым, утвержденным постановлением Совета министров Республики Крым от 06 августа 2014 года № 242, Инструкцией по делопроизводству </w:t>
      </w:r>
      <w:r>
        <w:rPr>
          <w:rFonts w:cs="Times New Roman"/>
          <w:sz w:val="28"/>
          <w:szCs w:val="28"/>
        </w:rPr>
        <w:t xml:space="preserve">Министерства строительства и архитектуры Республики Кры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государственных услуг, оказываемых гражданам и организациям в соответствии с административным регламентом государственного органа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ые услуги управлением реализации документов территориального планирования Министерства строительства и архитектуры  Республики Крым не оказы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оказатели эффективности и результа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й служебной деятель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начальника управления оценивается по следующим показателям: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ое и качественное исполнение заданий и поручений Заместителя министра строительства и архитектуры Республики Крым (в соответствии с распределением обязанностей) Министерства строительства и архитектуры Республики Крым;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чественный контроль исполнения сотрудниками 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документов территориального планирования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строительства и архитектуры Республики Крым плановых мероприятий, принятых программ по курируемым направлениям деятельности Министерства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сть и творческий подход в решении поставленных задач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самообразование, самостоятельное изучение нормативно-правовых актов, изменений и дополнений к ним;</w:t>
      </w:r>
    </w:p>
    <w:p>
      <w:pPr>
        <w:pStyle w:val="Normal"/>
        <w:autoSpaceDE w:val="false"/>
        <w:spacing w:lineRule="atLeast" w:line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, в пределах компетенции, в разработке нормативных документов, программ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0" w:top="5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619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9.05pt;mso-wrap-distance-right:9.05pt;mso-wrap-distance-top:0pt;mso-wrap-distance-bottom:0pt;margin-top:0pt;mso-position-vertical-relative:text;margin-left:23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9.05pt;mso-wrap-distance-right:9.05pt;mso-wrap-distance-top:0pt;mso-wrap-distance-bottom:0pt;margin-top:0pt;mso-position-vertical-relative:text;margin-left:23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Hps">
    <w:name w:val="hps"/>
    <w:basedOn w:val="Style13"/>
    <w:qFormat/>
    <w:rPr/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54" w:before="0" w:after="160"/>
    </w:pPr>
    <w:rPr>
      <w:rFonts w:ascii="Times New Roman" w:hAnsi="Times New Roman" w:eastAsia="SimSun;宋体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220331043776B49A34036A98D1B20A5A05632A8D2FB5E04512CEA53232EEDDE2D6C01E4839918j9aEM" TargetMode="External"/><Relationship Id="rId3" Type="http://schemas.openxmlformats.org/officeDocument/2006/relationships/hyperlink" Target="consultantplus://offline/ref=342220331043776B49A34036A98D1B20A6AE5732A487AC5C550422jEaFM" TargetMode="External"/><Relationship Id="rId4" Type="http://schemas.openxmlformats.org/officeDocument/2006/relationships/hyperlink" Target="https://mzem.rk.gov.ru/ru/document/show/528" TargetMode="External"/><Relationship Id="rId5" Type="http://schemas.openxmlformats.org/officeDocument/2006/relationships/hyperlink" Target="consultantplus://offline/ref=342220331043776B49A34036A98D1B20ADA5593FAFDAA6540C0820E8j5a4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0:00Z</dcterms:created>
  <dc:creator>ConsultantPlus</dc:creator>
  <dc:description/>
  <cp:keywords/>
  <dc:language>en-US</dc:language>
  <cp:lastModifiedBy>user</cp:lastModifiedBy>
  <cp:lastPrinted>2019-05-20T11:07:00Z</cp:lastPrinted>
  <dcterms:modified xsi:type="dcterms:W3CDTF">2019-11-21T09:24:00Z</dcterms:modified>
  <cp:revision>5</cp:revision>
  <dc:subject/>
  <dc:title>Приказ Счетной палаты РФ от 29.04.2014 N 55"О должностных регламентах федеральных государственных гражданских служащих, замещающих в аппарате Счетной палаты Российской Федерации должности федеральной государственной гражданской службы"(вместе с "Поряд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