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ЛЖНОСТНО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консультанта отдела по сопровождению бюджетных инвестиций финансово-экономического управления по реализации федеральных и региональных программ Министерства строительства и архитектуры Республики Кр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244"/>
      <w:bookmarkEnd w:id="0"/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nformat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Должность главного консультанта отдела по сопровождению бюджетных инвестиций финансово-экономического управления по реализации федеральных и региональных программ Министерства строительства и архитектуры Республики Крым (далее – главный консультант)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ест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государственной гражданской службы Республики Крым, утвержденным Законом Республики Крым от 29 мая   2014 года № 8-ЗРК, является должностью государственной гражданской службы Республики Крым (далее – гражданская служба) и относится к главной группе должностей категории: «специалисты».</w:t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ь профессиональной служебной деятельности: </w:t>
      </w:r>
      <w:r>
        <w:rPr>
          <w:sz w:val="28"/>
          <w:szCs w:val="28"/>
          <w:lang w:eastAsia="en-US"/>
        </w:rPr>
        <w:t>регулирование жилищно-коммунального хозяйства и строительства</w:t>
      </w:r>
      <w:r>
        <w:rPr>
          <w:sz w:val="28"/>
          <w:szCs w:val="28"/>
        </w:rPr>
        <w:t>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 профессиональной служебной деятельност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государственной политики и нормативное правовое регулирование в области бюджетных инвестиций в строительстве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Государственный гражданский служащий Республики Крым                  (далее – гражданский служащий), замещающий должность главного консультанта назначается на должность и освобождается от должности министром строительства и архитектуры Республики Крым в порядке, предусмотренном законодательством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Гражданский служащий, замещающий должность главного консультанта непосредственно подчиняется заведующему отделом сопровождения  бюджетных инвестиций финансово-экономического управления по реализации федеральных и региональных программ Министерства строительства и архитектуры Республики Крым и осуществляет свою деятельность под его руководством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иод временного отсутствия главного консультанта (отпуск, командировк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ная нетрудоспособность и т.п.) исполнение его должностных обязанностей возлагается на главного консультанта отдела по сопровождению бюджетных инвестиций финансово-экономического управления по реализации федеральных и региональных программ Министерства строительства и архитектуры Республики Кры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консультант в период временного отсутствия заведующего отделом сопровождения бюджетных инвестиций исполняет его обязанност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Гражданский служащий, замещающий должность главного консультанта, осуществляет свою служебную деятельность и реализует свои полномочия на основании:</w:t>
      </w:r>
    </w:p>
    <w:p>
      <w:pPr>
        <w:pStyle w:val="ConsPlusNonformat"/>
        <w:ind w:firstLine="72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от 27 мая 2003 года № 58-ФЗ «О системе государственной службы Российской Федерации»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7 июля 2004 года № 79-ФЗ «О государственной гражданской службе Российской Федерации»;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от 25</w:t>
        <w:tab/>
        <w:t xml:space="preserve"> декабря 2008 года № 273-ФЗ</w:t>
        <w:br/>
        <w:t xml:space="preserve">«О противодействии коррупции в Российской Федерации»;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федеральных законов, в том числе федеральных законов, регулирующих особенности прохождения гражданской службы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ов Президента Российской Федераци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й Правительства Российской Федераци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ов Президента Российской Федераци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х договоров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и Республики Крым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в Республики Крым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й Государственного Совета Республики Крым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ов Главы Республики Крым, Совета министров Республики Крым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го консультанта отнесена к должностям гражданской службы Республики Крым, замещение которых связано с коррупционными рисками и на которые распространяются ограничения, предусмотренные статьей 12 Федерального закона от  25.12.2008 №273-ФЗ «О противодействии коррупции»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Квалификационные требования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замещения должности главного консультанта гражданский служащий должен соответствовать следующим требованиям: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1. Наличие высшего образования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не ниже уровня специалитета, магистратуры по направлению подготовки, специальности: «Экономика предприятия», «Менеджмент», «Финансы и кредит», «Юриспруденция», «Строительство», «Промышленное и гражданское строительство» или иному направлению подготовки (специальности), для которого законодательством об образовании Российской Федерации установлено соответствие данному направлению подготовки (специальности), указанному в предыдущих перечнях профессий, специальности и направлений подготов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е менее двух лет стажа гражданской службы или стажа работы по специальности, направлению подгот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Гражданский служащий, замещающий должность главного консульта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жен обладать следующими знаниями и умениям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</w:t>
      </w:r>
      <w:r>
        <w:rPr>
          <w:rFonts w:cs="Times New Roman" w:ascii="Times New Roman" w:hAnsi="Times New Roman"/>
          <w:b/>
          <w:sz w:val="28"/>
          <w:szCs w:val="28"/>
        </w:rPr>
        <w:t>Базовые зн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государственного языка Российской Федерации (русского язык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ние осн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и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и Республики Кры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закона от 27 мая 2003 года № 58-ФЗ «О системе государственной службы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Республики Крым от 29 мая 2014 года № 5-ЗРК «О системе исполнительных органов государственной власти Республики Крым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закона от 27 июля 2004 года № 79-ФЗ «О государственной гражданской службе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а Республики Крым от 29 мая 2014 года № 7-ЗРК </w:t>
        <w:br/>
        <w:t>«О государственной гражданской службе Республики Крым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5 декабря 2008 года № 273-ФЗ </w:t>
        <w:br/>
        <w:t>«О противодействии корруп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а Республики Крым от 22 июля 2014 года № 36-ЗРК </w:t>
        <w:br/>
        <w:t>«О противодействии коррупции в Республике Крым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я в области информационно-коммуникационных технологий,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опроизводства и документообор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2. </w:t>
      </w:r>
      <w:r>
        <w:rPr>
          <w:rFonts w:cs="Times New Roman" w:ascii="Times New Roman" w:hAnsi="Times New Roman"/>
          <w:b/>
          <w:sz w:val="28"/>
          <w:szCs w:val="28"/>
        </w:rPr>
        <w:t>Базовые умения:</w:t>
      </w:r>
      <w:r>
        <w:rPr/>
        <w:t xml:space="preserve"> </w:t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планировать и рационально использовать рабочее время;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достигать результата;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уникативные умения;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работать в стрессовых ситуациях;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овершенствовать свой профессиональный уров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3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фессиональные и функциональные знания, </w:t>
      </w:r>
      <w:r>
        <w:rPr>
          <w:rFonts w:cs="Times New Roman" w:ascii="Times New Roman" w:hAnsi="Times New Roman"/>
          <w:sz w:val="28"/>
          <w:szCs w:val="28"/>
        </w:rPr>
        <w:t>необходимые для исполнения должностных обязанностей в соответствии с задачами и функциями отдела по сопровождению  бюджетных инвестиций финансово-экономического управления по реализации федеральных и региональных программ Министерства строительства и архитектуры Республики Кры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го кодекса Российской Федерации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ого кодекса Российской Федерации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юджетного кодекса Российской Федерации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едерального закона "О федеральном бюджете на 2019 год и на плановый период 2020 и 2021 годов" от 29.11.2018 N 459-ФЗ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ановления Правительства Российской Федерации от 9 декабря 2017г. № 1496 "О мерах по обеспечению исполнения федерального бюджета"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а Республики Крым «О бюджете Республики Крым на 2019 год и на плановый период 2020 и 2021 годов» от 20 декабря 2018 года № 556-ЗРК/2018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ления Совета министров Республики Крым № 662 от 25.12.2018 г. "О мерах по обеспечению исполнения бюджета Республики Крым"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становления Совета министров Республики Крым от 25 октября 2016 года № 517 «Об утверждении Порядка формирования и реализации Республиканской адресной инвестиционной программы, плана капитального ремонта объектов социальной инфраструктуры в Республике Крым и принятия решений о подготовке и реализации бюджетных инвестиций в объекты государственной собственности Республики Крым, а также решений о предоставлении субсидий на осуществление капитальных вложений в объекты капитального строительства государственной собственности Республики Крым»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оссийской Федерации от 11 августа 2014 года № 790 «Об утверждении федеральной целевой программы «Социально-экономическое развитие Республики Крым и г. Севастополя до 2022 год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оссийской Федерации от 12 августа 2008 года № 590 «О порядке проведения проверки инвестиционных проектов на предмет эффективности использования средств федерального бюджета, направляемых на капитальные вложения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оссийской Федерации от 13.09.2010                  № 716 "Об утверждении Правил формирования и реализации федеральной адресной инвестиционной программы"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2.3.4. </w:t>
      </w:r>
      <w:r>
        <w:rPr>
          <w:rFonts w:cs="Times New Roman" w:ascii="Times New Roman" w:hAnsi="Times New Roman"/>
          <w:b/>
          <w:sz w:val="28"/>
          <w:szCs w:val="28"/>
        </w:rPr>
        <w:t>Профессиональные и функциональные умения</w:t>
      </w:r>
      <w:r>
        <w:rPr>
          <w:rFonts w:cs="Times New Roman" w:ascii="Times New Roman" w:hAnsi="Times New Roman"/>
          <w:sz w:val="28"/>
          <w:szCs w:val="28"/>
        </w:rPr>
        <w:t xml:space="preserve">, необходимые для исполнения должностных обязанностей главного консультанта: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составлять деловые письма; владеть компьютерной и другой оргтехникой, а также необходимым программным обеспечением, владение компьютерными программами Word, Exсel, информационно-поисковой системой «Консультант», умение работать с информационно-коммуникационной сетью Интернет, использование графических объектов в электронных документах, работы в базах данных, эффективного сотрудничества с коллегами; работать в условиях сжатых временных рамок; своевременно и качественно выполнять задания и поручения руководителя; проводить анализ и представлять результаты аналитической обработки информации; работать с документами, деловой корреспонденцией; готовить внутренние и исходящие документы; иметь чувство высокой ответственности за результаты своей профессиональной деятельности, квалификационной работы с людьми по недопущению личностных конфликтов и другие навыки, необходимые для исполнения должностных обязанностей.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Основные должностные обязанности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Гражданский служащий, замещающий должность главного консультанта в соответствии с Федеральным законом от 27 июля 2004 года     № 79-ФЗ «О государственной гражданской службе Российской Федерации», Законом Республики Кры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9 мая 2014 года № 7-ЗРК «О государственной гражданской службе Республики Крым», Служебным распорядком Министерства и иными нормативными правовыми актами обязан:</w:t>
      </w:r>
    </w:p>
    <w:p>
      <w:pPr>
        <w:pStyle w:val="ConsPlusNonformat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Соблюдать Конституцию Российской Федерации, федеральные конституционные законы, федеральные законы и иные нормативные правовые акты Российской Федерации, Конституцию Республики Крым, законы и иные нормативные правовые акты Республики Крым, и обеспечивать их исполнение;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Исполнять должностные обязанности добросовестно и на высоком профессиональном уровне, показывать личный пример соблюдения требовательности к служебному поведению, ограничений, запретов, исполнения обязанностей гражданского служащего и других обязательств, взятых на себя в связи с поступлением на гражданскую службу;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Исполнять поручения начальника управления, заместителя начальника управления, заведующего отделом, данные в пределах их полномочий, установленных законодательством Республики Крым;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Соблюдать при исполнении должностных обязанностей права и законные интересы граждан и организаций;</w:t>
      </w:r>
    </w:p>
    <w:p>
      <w:pPr>
        <w:pStyle w:val="ConsPlusNonformat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Соблюдать Служебный распорядок Министерства строительства и архитектуры Республики Крым;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3.1.7. Не разглашать сведения, составляющие государственную и иную охраняемую федеральным законом тайну, а также сведения, ставшие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 Беречь имущество, являющееся государственной собственностью Республики Крым, в том числе предоставленное ему для исполнения должностных обязанностей;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. Представлять в установленном порядке предусмотренные законодательством сведения о себе и членах своей семьи, а также сведения                   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0. Сообщать о выходе из гражданства Российской Федерации                    или о приобретении гражданства другого государства в день выхода                        из гражданства Российской Федерации или в день приобретения гражданства другого государства;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1. Соблюдать ограничения, выполнять обязательства и требования              к служебному поведению, не нарушать запреты, которые установлены законодательством;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2.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                                         по предотвращению такого конфликта;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3.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ить из того, что признание, соблюдение и защита прав                     и свобод человека и гражданина определяют смысл и содержание                                его профессиональной служебной деятельности;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4. Не оказывать предпочтение каким-либо общественным                          или религиозным объединениям, профессиональным или социальным группам, организациям и гражданам;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5.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color w:val="008000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3.1.16.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объединений, религиозных объединений и иных организаций;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7. Проявлять корректность в обращении с гражданами;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8. Не допускать конфликтных ситуаций, способных нанести ущерб его репутации или авторитету Министерства строительства и архитектуры Республики Крым.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3.2. На гражданского служащего, замещающего должность главного консультанта, в пределах его компетенции возложены следующие должностные обязанности: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3.2.1.</w:t>
        <w:tab/>
        <w:t>Подготовка предложений по формированию прогнозных потребностей в средствах федерального и регионального бюджета в перспективном году, показателей перспективных годовых программ по отрасли «капитальное строительство» в рамках капитальных вложений, выделяемых из федерального и регионального бюджетов на строительство объектов федеральных целевых программ, а также региональной адресной инвестиционной программы,  в соответствии с действующим законодательством,  по объектам муниципальной собственности, главным распорядителем бюджетных средств по которым выступает Министерство.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3.2.2. Ведение анализа перечислений денежных средств получателями, осуществление мониторинга обеспеченности объектов необходимой  документацией для их готовности к финансированию, контроль за своевременным предоставлением получателями бюджетных средств документации, необходимой для перечисления средств, направляемых на объекты строительства муниципальной собственности, главным распорядителем бюджетных средств по которым выступает Министерство.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3.2.3. Осуществление мониторинга исполнения кассового плана по капитальным вложениям в части объектов муниципальной собственности, главным распорядителем бюджетных средств по которым выступает Министерство, координирует подготовку предложений муниципальными заказчиками о внесении изменений в кассовые планы по реализации объектов, ведет учет данной документации.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3.2.4. Подготовка материалов по финансированию капитальных вложений в части объектов муниципальной собственности, главным распорядителем бюджетных средств по которым выступает Министерство, принимает участие в подготовке отчетности по запросам Министерства экономического развития Республики Крым, отраслевых министерств Республики Крым, в соответствии с поручениями Главы Республики Крым, курирующего  Заместителя председателя Совета министров Республики Крым, по вопросам  финансирования и исполнения плановых показателей объектов строительства, реализуемых в рамках соглашений о предоставлении субсидий на софинансирование капитальных вложений федеральной целевой программы «Социально-экономическое развитие Республики Крым и г.Севастополя до 2022 г.»;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3.2.5. Организует совместно с управлением финансов, бухгалтерского учета и отчетности, своевременного доведения лимитов бюджетных обязательств на капитальные вложения муниципальным заказчикам, являющимся получателями бюджетных средств по объектам, главным распорядителем бюджетных средств по которым  определено Министерство.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3.2.6. Совместно с правовым управлением и управлением финансов, бухгалтерского учета и отчетности готовит проекты соглашений, дополнительных соглашений, осуществляет контроль своевременного перечисления бюджетных средств в бюджеты муниципальных образований в виде субсидий на капитальные вложения, реализуемых в рамках федеральной целевой программы «Социально-экономическое развитие Республики Крым и г.Севастополя до 2022 г.», по которым Министерство определено главным распорядителем бюджетных средств, а также контроль  за их расходованием в части сбора отчетности от муниципальных заказчиков для формирования сводной отчетности в рамках исполнения данных соглашений.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3.2.7. Принимает участие в работе по подготовке и заключению соглашений с федеральными министерствами (государственными заказчиками – главными распорядителями бюджетных средств) о софинансировании капитальных вложений в объекты, включенные в федеральные  целевые программы и государственные программы Российской Федерации.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3.2.8. Взаимодействует с государственными органами исполнительной власти Республики Крым, ответственными за реализацию мероприятий, которые предлагаются в федеральную целевую программу «Социально-экономическое развитие Республики Крым и г.Севастополя до 2022 г.»;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3.2.9. Участвует в рассмотрении проектов соглашений между Правительством Республики Крым и органами исполнительной власти Российской Федерации о предоставлении средств  федерального бюджета в пределах своей компетенции;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4"/>
          <w:sz w:val="28"/>
          <w:szCs w:val="28"/>
        </w:rPr>
        <w:t>3.2.10. Готовит предложения в проекты нормативных документов по вопросам, относящимся к компетенции отдела;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3.2.11. Оказывает консультативную и методическую помощь структурным подразделениям Министерства по вопросам, входящим в компетенцию отдела;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3.2.12. Готовит в соответствии с действующим законодательством проекты предложений, ответы на обращения граждан по вопросам, относящимся к компетенции отдел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3. Готовит материалы и принимает участие в проведении совещаний с государственными казенными учреждениями, входящими в сферу управления Министерства строительства и архитектуры Республики Крым, заказчиками строительства объектов, и др. по вопросам деятельности отдела;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3.2.14. Получает от должностных лиц и организаций, органов исполнительной власти Республики Крым в установленном порядке справки, документы и другие сведения, необходимые для выполнения функций и задач отдела.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3.2.15. Анализирует действующие нормативно-правовые акты и решения, регулирующие вопросы  финансирования в сфере строительства.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3.2.16. Обеспечивает соблюдение  законодательства в отрасли строительства.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3.2.17. Выполняет другие функции, связанные с реализацией возложенных на Министерство заданий в отрасли строительства.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3.2.18. Постоянно совершенствует организацию своей работы и повышает профессиональную квалификацию.</w:t>
      </w:r>
    </w:p>
    <w:p>
      <w:pPr>
        <w:pStyle w:val="1"/>
        <w:ind w:left="0" w:firstLine="709"/>
        <w:rPr>
          <w:szCs w:val="28"/>
        </w:rPr>
      </w:pPr>
      <w:r>
        <w:rPr>
          <w:szCs w:val="28"/>
        </w:rPr>
        <w:t>3.3. Гражданский служащий, замещающий должность главного консультанта, обязан осуществлять работу с электронными документами в системе электронного документооборота «Диалог».</w:t>
      </w:r>
    </w:p>
    <w:p>
      <w:pPr>
        <w:pStyle w:val="1"/>
        <w:ind w:left="0" w:firstLine="709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ConsPlusNonformat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ва  </w:t>
      </w:r>
    </w:p>
    <w:p>
      <w:pPr>
        <w:pStyle w:val="ConsPlusNonformat"/>
        <w:spacing w:lineRule="atLeast" w:line="0"/>
        <w:ind w:left="7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служащий, замещающий должность главного консультанта в пределах своей компетенции наделен следующими правами, необходимыми для реализации должностных обязанност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еспечение надлежащими организационно-техническими условиями, необходимыми для исполнения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4.2.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;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тдых, обеспечиваемый установлением нормальной продолжительности служебного времени, предоставлением выходных дней                  и нерабочих праздничных дней, а также ежегодных оплачиваемых основного               и дополнительных отпус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Денежное содержание и другие выплаты, связанные с исполнением должностных обязанностей в соответствии с федеральными законами                        и иными нормативными правовыми актами, законами Республики Крым                         и условиями служебного контра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олучение в установленном порядке информации и материалов, необходимых для исполнения должностных обязан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несение предложений о совершенствовании деятельности Министерства строительства и архитектуры Республики Кры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Доступ в установленном порядке к сведениям, составляющим государственную тайну, если исполнение должностных обязанностей связано           с использованием таких с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8. Доступ в установленном порядке в связи с исполнением должностных обязанностей в органы государственной власти Республики Крым, органы местного самоуправления муниципальных образований в Республике Крым, общественные объединения и иные организации Республики Кр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                       его письменных объяснений и других документов и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Защиту сведений о себ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 Профессиональную переподготовку, профессиональное развитие             в порядке, установленном федеральными законами и иными нормативными правовыми актами Республики Кр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Членство в профессиональном союз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 Рассмотрение индивидуальных служебных споров в соответствии              с федеральными зако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 Проведение по его заявлению служебной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5. Защиту своих прав и законных интересов на гражданской службе, включая обжалование в суд их нар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16. Медицинское страхование в соответствии с федеральным законом           о медицинском страховании государственных служащих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7. Государственную защиту своих жизни и здоровья, жизни                          и здоровья членов своей семьи, а также принадлежащего ему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8. Государственное пенсионное обеспечение в соответствии                        с федеральным законом и законами Республики Кр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9. Принятия решений в рамках своей компетенции, представления Министерства строительства и архитектуры Республики Крым по вопросам, относящимся к его компетен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0. Переписки с иными государственными органами власти, предприятиями, учреждениями и организациями Республики Крым                            и субъектов Российской Федераци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1. Проверки и контроля деятельности, отнесенных к ведению  Министерства строительства и архитектуры Республики Крым учреждений                  в пределах компетенции, установленной законодательством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2. Направления материалов о нарушениях законодательства                          в правоохранительные органы, суды общей юрисдикции и арбитражные суды;</w:t>
      </w:r>
    </w:p>
    <w:p>
      <w:pPr>
        <w:pStyle w:val="Style23"/>
        <w:spacing w:before="0" w:after="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4.23. Подачи предложений по созданию в установленном порядке совещательных коллегиальных органов для обсуждения актуальных вопросов деятельности Министерства строительства и архитектуры Республики Крым, проведению совещаний, семинаров и других мероприятий по вопросам, отнесённым к компетенции Министерства строительства и архитектуры Республики Крым;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709" w:leader="none"/>
        </w:tabs>
        <w:spacing w:lineRule="atLeast" w:line="0" w:before="0" w:after="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4. В установленном порядке правом подготовки в пределах своей компетенции предложений о создании, реорганизации и ликвидации отнесенных к ведению Министерства строительства и архитектуры Республики Крым государственных предприятий и учреждений Республики Крым.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709" w:leader="none"/>
        </w:tabs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4.25. Получать повышение по службе с учетом квалификации, способностей, участвовать в конкурсе на замещение должностей более высокой категори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8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ражданский служащий, замещающий должность главного консультанта несет дисциплинарную, гражданско-правовую, административную или уголовную ответственность в соответствии с законодательством Российской Федерации за: 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еисполнение или ненадлежащее исполнение законодательства Российской Федерации и Республики Крым, а также неисполнение или ненадлежащее исполнение должностных обязанностей, предусмотренных настоящим должностным регламентом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лоупотребление предоставленными правами и служебным положением при исполнении возложенных обязанностей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есоблюдение прав граждан и юридических лиц при исполнении служебных обязанностей, если за такое несоблюдение не применены иные меры ответственности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Несоблюдение ограничений, связанных с прохождением государственной гражданской службы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ричинение имущественного ущерба, связанного со служебной деятельностью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Нарушение Кодекса этики и служебного поведения государственных гражданских служащих Республики Крым;</w:t>
      </w:r>
    </w:p>
    <w:p>
      <w:pPr>
        <w:pStyle w:val="ConsPlusNonformat"/>
        <w:spacing w:lineRule="atLeast" w:line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Совершение иных дисциплинарных проступков, за которые действующим законодательством Российской Федерации, законодательством Республики Крым предусмотрено наложение дисциплинарных взысканий и наступление материальной ответственности;</w:t>
      </w:r>
    </w:p>
    <w:p>
      <w:pPr>
        <w:pStyle w:val="ConsPlusNonformat"/>
        <w:spacing w:lineRule="atLeast" w:line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З</w:t>
      </w:r>
      <w:r>
        <w:rPr>
          <w:rFonts w:cs="Times New Roman" w:ascii="Times New Roman" w:hAnsi="Times New Roman"/>
          <w:color w:val="000000"/>
          <w:sz w:val="28"/>
          <w:szCs w:val="28"/>
        </w:rPr>
        <w:t>а объективность и всесторонность рассмотрения обращений граждан, соблюдение сроков рассмотрения обращений граждан, своевременность продления сроков рассмотрения обращений граждан, содержание и полноту подготовленных ответов на обращения граждан;</w:t>
      </w:r>
    </w:p>
    <w:p>
      <w:pPr>
        <w:pStyle w:val="ConsPlusNonformat"/>
        <w:spacing w:lineRule="atLeast" w:line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Несоблюдение требований Порядка работы в системе электронного документооборота «Диалог»;</w:t>
      </w:r>
    </w:p>
    <w:p>
      <w:pPr>
        <w:pStyle w:val="ConsPlusNonformat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Нарушение законодательства Российской</w:t>
        <w:tab/>
        <w:t xml:space="preserve"> Федерации и Республики Крым в сфере противодействия коррупции.</w:t>
      </w:r>
    </w:p>
    <w:p>
      <w:pPr>
        <w:pStyle w:val="ConsPlusNonformat"/>
        <w:spacing w:lineRule="atLeast" w:line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bookmarkStart w:id="1" w:name="Par352"/>
      <w:bookmarkEnd w:id="1"/>
      <w:r>
        <w:rPr>
          <w:rFonts w:cs="Times New Roman" w:ascii="Times New Roman" w:hAnsi="Times New Roman"/>
          <w:b/>
          <w:sz w:val="28"/>
          <w:szCs w:val="28"/>
        </w:rPr>
        <w:t>6. Перечень вопросов, по которым гражданский служащий вправе или обязан самостоятельно принимать управленческие и (или) иные реш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720"/>
        <w:jc w:val="both"/>
        <w:rPr/>
      </w:pPr>
      <w:bookmarkStart w:id="2" w:name="Par361"/>
      <w:bookmarkEnd w:id="2"/>
      <w:r>
        <w:rPr>
          <w:rFonts w:cs="Times New Roman" w:ascii="Times New Roman" w:hAnsi="Times New Roman"/>
          <w:sz w:val="28"/>
          <w:szCs w:val="28"/>
        </w:rPr>
        <w:t xml:space="preserve">6.1. Гражданский служащий, замещающий должность главного консультанта, в соответствии со своей компетенцией вправе самостоятельно принимать следующие решения по вопросам: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ть, составлять протоколы, акты, отчеты, заключения, докладные записки, письма и т.д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ь информацию для принятия непосредственным руководителем соответствующего решени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ть в приеме документов, оформленных ненадлежащим образ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ть непосредственного руководителя о выявленных нарушениях законодательств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овать в обсуждении проектов решений и документов, относящихся к компетенции отдела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консультант в соответствии со своей компетенцией обязан принимать решения по вопросам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ять надлежащим образом копию какого-либо докумен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учет и хранение переданных ему на исполнение документов и материалов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работникам государственных органов Республики Крым, федеральных государственных органов, органов местного самоуправления имеющуюся в его распоряжении информацию, кроме информации конфиденциального характера или служебной информации.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6.2. В случае назначения членом комиссии или коллегиального органа иного </w:t>
      </w:r>
      <w:r>
        <w:rPr>
          <w:rFonts w:cs="Times New Roman" w:ascii="Times New Roman" w:hAnsi="Times New Roman"/>
          <w:spacing w:val="-14"/>
          <w:sz w:val="28"/>
          <w:szCs w:val="28"/>
        </w:rPr>
        <w:t>исполнительного органа государственной власти Республики Крым вправе н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заседаниях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омиссии или коллегиального органа данного  исполнительного органа государственной власти самостоятельно принимать решение голосовать «за», «против» или «воздержался», а также высказывать свое мнение, в том числе заявлять </w:t>
      </w:r>
      <w:r>
        <w:rPr>
          <w:rFonts w:cs="Times New Roman" w:ascii="Times New Roman" w:hAnsi="Times New Roman"/>
          <w:spacing w:val="-14"/>
          <w:sz w:val="28"/>
          <w:szCs w:val="28"/>
        </w:rPr>
        <w:t>особое мнение в письменной форме в соответствии с регламентом (порядком)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работы коллегии или комиссии данного  исполнительного органа государственной власти.</w:t>
      </w:r>
    </w:p>
    <w:p>
      <w:pPr>
        <w:pStyle w:val="ConsPlusNonformat"/>
        <w:jc w:val="center"/>
        <w:rPr>
          <w:rFonts w:ascii="Times New Roman" w:hAnsi="Times New Roman" w:cs="Times New Roman"/>
          <w:spacing w:val="-8"/>
          <w:sz w:val="26"/>
          <w:szCs w:val="26"/>
          <w:highlight w:val="yellow"/>
        </w:rPr>
      </w:pPr>
      <w:r>
        <w:rPr>
          <w:rFonts w:cs="Times New Roman" w:ascii="Times New Roman" w:hAnsi="Times New Roman"/>
          <w:spacing w:val="-8"/>
          <w:sz w:val="26"/>
          <w:szCs w:val="26"/>
          <w:highlight w:val="yellow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еречень вопросов, по которым гражданский служащий вправе или обязан участвовать при подготовке проектов правовых актов и проектов управленческих и (или) иных реш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служащий, замещающий должность главного консультанта, в соответствии со своей компетенцией принимает участие в подготовке проектов правовых актов, отчетов, проектов управленческих и (или) иных решений и докумен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должностными обязанностями главного консультанта, и предоставленными ему прав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и и процедуры подготовки, рассмотрения проектов решений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согласования и принятия реш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воими должностными обязанностями главный консультант принимает решения в сроки, установленные законодательными и иными нормативными правовыми актами Российской Федерации и Республики Крым, Регламентом Совета министров Республики Крым, утвержденным постановлением Совета министров Республики Крым от 06 августа 2014 года                    № 242, Инструкцией по делопроизводству Министерства строительства и архитектуры Республики Кр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Перечень государственных услуг, оказываемых гражданам и организациям в соответствии с административным регламентом государственного органа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услуги отделом по сопровождению  бюджетных инвестиций финансово-экономического управления по реализации федеральных и региональных программ Министерства строительства и архитектуры Республики Крым не оказыва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Показатели эффективности и результативн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ессиональной служебной деятельност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bookmarkStart w:id="3" w:name="Par372"/>
      <w:bookmarkEnd w:id="3"/>
      <w:r>
        <w:rPr>
          <w:rFonts w:cs="Times New Roman" w:ascii="Times New Roman" w:hAnsi="Times New Roman"/>
          <w:spacing w:val="-8"/>
          <w:sz w:val="28"/>
          <w:szCs w:val="28"/>
        </w:rPr>
        <w:t>Эффективность и результативность профессиональной служебной деятельности гражданского служащего, замещающего должность главного консультанта оценивается по следующим показателям:</w:t>
      </w:r>
    </w:p>
    <w:p>
      <w:pPr>
        <w:pStyle w:val="Normal"/>
        <w:autoSpaceDE w:val="false"/>
        <w:spacing w:lineRule="atLeast" w:line="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евременное и качественное исполнение заданий и поручений заведующего отделом сопровождения  бюджетных инвестиций финансово-экономического управления по реализации федеральных и региональных программ Министерства строительства и архитектуры Республики Крым;</w:t>
      </w:r>
    </w:p>
    <w:p>
      <w:pPr>
        <w:pStyle w:val="Normal"/>
        <w:autoSpaceDE w:val="false"/>
        <w:spacing w:lineRule="atLeast" w:line="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чественное исполнение гражданским служащим плановых мероприятий, принятых программ по курируемым направлениям деятельности Министерства строительства и архитектуры Республики Крым;</w:t>
      </w:r>
    </w:p>
    <w:p>
      <w:pPr>
        <w:pStyle w:val="Normal"/>
        <w:autoSpaceDE w:val="false"/>
        <w:spacing w:lineRule="atLeast" w:line="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ивность и творческий подход в решении поставленных задач;</w:t>
      </w:r>
    </w:p>
    <w:p>
      <w:pPr>
        <w:pStyle w:val="Normal"/>
        <w:autoSpaceDE w:val="false"/>
        <w:spacing w:lineRule="atLeast" w:line="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оянное самообразование, самостоятельное изучение нормативно-правовых актов, изменений и дополнений к ним;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- участие, в пределах компетенции, в разработке нормативных документов, программ.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1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16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ListParagraphChar">
    <w:name w:val="List Paragraph Char"/>
    <w:qFormat/>
    <w:rPr>
      <w:rFonts w:ascii="Times New Roman" w:hAnsi="Times New Roman" w:eastAsia="Calibri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Базовый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ind w:left="400"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pBdr>
        <w:bottom w:val="single" w:sz="6" w:space="1" w:color="000000"/>
      </w:pBd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2220331043776B49A34036A98D1B20A5A05632A8D2FB5E04512CEA53232EEDDE2D6C01E4839918j9aEM" TargetMode="External"/><Relationship Id="rId3" Type="http://schemas.openxmlformats.org/officeDocument/2006/relationships/hyperlink" Target="consultantplus://offline/ref=342220331043776B49A34036A98D1B20A6AE5732A487AC5C550422jEaF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02:00Z</dcterms:created>
  <dc:creator>Пользователь Windows</dc:creator>
  <dc:description/>
  <cp:keywords/>
  <dc:language>en-US</dc:language>
  <cp:lastModifiedBy>user</cp:lastModifiedBy>
  <cp:lastPrinted>2018-11-09T09:31:00Z</cp:lastPrinted>
  <dcterms:modified xsi:type="dcterms:W3CDTF">2019-11-21T08:13:00Z</dcterms:modified>
  <cp:revision>3</cp:revision>
  <dc:subject/>
  <dc:title/>
</cp:coreProperties>
</file>