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ЛЖНОСТНОЙ  РЕГЛАМЕН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ого специалиста отдела контроля и координации строительства управления реализации республиканских адресных инвестиционных программ Министерства строительства и архитектуры Республики Кры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244"/>
      <w:bookmarkEnd w:id="0"/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1. Должность главного специалиста отдела контроля и координации строительства управления реализации республиканских адресных инвестиционных программ Министерства строительства и архитектуры Республики Крым (далее –главный специалист)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естр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должностей государственной гражданской службы Республики Крым, утвержденным Законом Республики Крым от 29 мая 2014 года № 8-ЗРК, является должностью государственной гражданской службы Республики Крым (далее – гражданская служба) и относится к главной группе должностей категории: «обеспечивающие специалисты».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Область профессиональной служебной деятельности: </w:t>
      </w:r>
      <w:r>
        <w:rPr>
          <w:rFonts w:cs="Times New Roman" w:ascii="Times New Roman" w:hAnsi="Times New Roman"/>
          <w:sz w:val="22"/>
          <w:szCs w:val="22"/>
          <w:lang w:eastAsia="en-US"/>
        </w:rPr>
        <w:t>регулирование в сфере капитального строительства.</w:t>
      </w:r>
    </w:p>
    <w:p>
      <w:pPr>
        <w:pStyle w:val="Normal"/>
        <w:spacing w:lineRule="atLeast" w:line="0" w:before="0" w:after="0"/>
        <w:ind w:firstLine="709"/>
        <w:rPr/>
      </w:pPr>
      <w:bookmarkStart w:id="1" w:name="_GoBack"/>
      <w:bookmarkEnd w:id="1"/>
      <w:r>
        <w:rPr>
          <w:rFonts w:cs="Times New Roman" w:ascii="Times New Roman" w:hAnsi="Times New Roman"/>
        </w:rPr>
        <w:t>1.3. Вид профессиональной служебной деятельности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</w:rPr>
        <w:t>обеспечение капитального строительства.</w:t>
      </w:r>
    </w:p>
    <w:p>
      <w:pPr>
        <w:pStyle w:val="11"/>
        <w:spacing w:lineRule="atLeast" w:line="0"/>
        <w:ind w:left="0" w:firstLine="709"/>
        <w:rPr/>
      </w:pPr>
      <w:r>
        <w:rPr>
          <w:sz w:val="22"/>
          <w:szCs w:val="22"/>
        </w:rPr>
        <w:t>1.4. Государственный гражданский служащий Республики Крым (далее–гражданский служащий),замещающий должность главного специалис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значается на должность и освобождается от должности министром строительства и архитектуры Республики Крым в порядке, предусмотренном законодательством.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Гражданский служащий, замещающий должность главного специалиста непосредственно подчиняется заведующему отделом контроля и координации строительства управления реализации республиканских адресных инвестиционных программ Министерства строительства и архитектуры Республики Крым и осуществляет свою деятельность под его руководством.</w:t>
      </w:r>
    </w:p>
    <w:p>
      <w:pPr>
        <w:pStyle w:val="ConsPlusNonformat"/>
        <w:spacing w:lineRule="atLeast" w:line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В период временного отсутствия главного специалиста (отпуск, командировка, временная нетрудоспособность и т.п.) исполнение его должностных обязанностей возлагается на главного консультанта отдела контроля и координации строительства управления реализации республиканских адресных инвестиционных программ Министерства строительства и архитектуры Республики Крым.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Главный специалист в период временного отсутствия главного консультанта отдела контроля и координации строительства управления реализации республиканских адресных инвестиционных программ исполняет его обязанности.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1.7. Гражданский служащий, замещающий должность главного специалиста, осуществляет свою служебную деятельность и реализует свои полномочия на основании:</w:t>
      </w:r>
    </w:p>
    <w:p>
      <w:pPr>
        <w:pStyle w:val="ConsPlusNonformat"/>
        <w:ind w:firstLine="720"/>
        <w:rPr/>
      </w:pP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Конституци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едерального закона от 27 июля 2004 года № 79-ФЗ «О государственной гражданской службе Российской Федерации»; 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ого закона от 25</w:t>
        <w:tab/>
        <w:t xml:space="preserve"> декабря 2008 года № 273-ФЗ</w:t>
        <w:br/>
        <w:t xml:space="preserve">«О противодействии коррупции в Российской Федерации»; 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х федеральных законов, в том числе федеральных законов, регулирующих особенности прохождения гражданской службы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ов Президента Российской Федерации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й Правительства Российской Федерации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ов Президента Российской Федерации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ждународных договоров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итуции Республики Крым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ов Республики Крым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й Государственного Совета Республики Крым;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ов Главы Республики Крым, Совета министров Республики Крым.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1.8. Должность главного специалиста отнесена к должностям гражданской службы, замещение которых связано с коррупционными рисками.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Квалификационные требования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Для замещения должности главного специалиста гражданский служащий должен соответствовать следующим требованиям: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Наличие высшего образования по направлению подготовки, специальности «Строительство», «Экономика», «Финансы и кредит», «Менеджмент», «Государственное и муниципальное управление»или иному направлению подготовки (специальности), для которого законодательством об образовании Российской Федерации установлено соответствие данному направлению подготовки (специальности), указанному в предыдущих перечнях профессий, специальности и направлений подгото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 Не менее двух лет </w:t>
      </w:r>
      <w:r>
        <w:rPr>
          <w:rFonts w:eastAsia="Calibri" w:cs="Times New Roman" w:ascii="Times New Roman" w:hAnsi="Times New Roman"/>
          <w:lang w:eastAsia="en-US"/>
        </w:rPr>
        <w:t>стажа гражданской службы или стажа работы по специальности, направлению подготов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Гражданский служащий, замещающий должность главного специалиста должен обладать следующими знаниями и умениям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2.3.1. </w:t>
      </w:r>
      <w:r>
        <w:rPr>
          <w:rFonts w:cs="Times New Roman" w:ascii="Times New Roman" w:hAnsi="Times New Roman"/>
          <w:b/>
        </w:rPr>
        <w:t>Базовые зна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государственного языка Российской Федерации (русского языка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е осн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и Российской Федер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и Республики Кры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а Республики Крым от 29 мая 2014 года № 5-ЗРК «О системе исполнительных органов государственной власти Республики Крым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Федерального закона от 27 июля 2004 года № 79-ФЗ «О государственной гражданской службе Российской Федерации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Закона Республики Крым от 29 мая 2014 года № 7-ЗРК </w:t>
        <w:br/>
        <w:t>«О государственной гражданской службе Республики Крым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Федерального закона от 25 декабря 2008 года № 273-ФЗ </w:t>
        <w:br/>
        <w:t>«О противодействии коррупции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Закона Республики Крым от 22 июля 2014 года № 36-ЗРК </w:t>
        <w:br/>
        <w:t>«О противодействии коррупции в Республике Крым»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знания в области информационно-коммуникационных технологий, делопроизводства и документооборо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.3.2 </w:t>
      </w:r>
      <w:r>
        <w:rPr>
          <w:rFonts w:cs="Times New Roman" w:ascii="Times New Roman" w:hAnsi="Times New Roman"/>
          <w:b/>
        </w:rPr>
        <w:t>Базовые умения: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рационально использовать рабочее время;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достигать результата;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работать в стрессовых ситуациях;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совершенствовать свой профессиональный уровень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2.3.3. </w:t>
      </w:r>
      <w:r>
        <w:rPr>
          <w:rFonts w:cs="Times New Roman" w:ascii="Times New Roman" w:hAnsi="Times New Roman"/>
          <w:b/>
        </w:rPr>
        <w:t>Профессиональные и функциональные знания</w:t>
      </w:r>
      <w:r>
        <w:rPr>
          <w:rFonts w:cs="Times New Roman" w:ascii="Times New Roman" w:hAnsi="Times New Roman"/>
        </w:rPr>
        <w:t>, необходимые для исполнения должностных обязанностей в соответствии с задачами и функциями отдела бюджетных инвестиций управления капитальных вложений и бюджетных инвестиций Министерства строительства и архитектуры Республики Крым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ого кодекса Российской Федерации;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кодекса Российской Федерации;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юджетного кодекса Российской Федерации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Федерального закона «О контрактной системе в сфере закупок товаров, работ, услуг для обеспечения государственных и муниципальных нужд» </w:t>
        <w:br/>
        <w:t>от 05 апреля 2013 года № 44-ФЗ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Постановления Правительства РФ от 11 августа 2014 года № 790 «Об утверждении федеральной целевой программы «Социально-экономическое развитие Республики Крым и г. Севастополя до 2022 года»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 Правительства Российской Федерации  от 12 августа 2008года  № 590 «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»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Постановления Совета министров Республики Крым от 30 декабря 2014 года № 660 «Об утверждении порядка проведения проверки инвестиционных проектов на предмет эффективности использования средств бюджета Республики Крым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Постановления Совета министров Республики Крым от 1 ноября 2017 года № 570 «Об утверждении Плана мероприятий по реализации стратегии социально-экономического развития Республики Крым до 2030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новления Совета министров Республики Крым от 19 августа 2014 года №272 «О порядке разработки, реализации и оценки эффективности Государственных программ Республики Крым»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остановления Совета министров Республики Крым от 25 октября 2016 года № 517 «Об утверждении Порядка формирования и реализации Республиканской адресной инвестиционной программы, плана капитального ремонта объектов социальной инфраструктуры в Республике Крым и принятия решений о подготовке и реализации бюджетных инвестиций в объекты государственной собственности Республики Крым, а также решений о предоставлении субсидий на осуществление капитальных вложений в объекты капитального строительства государственной собственности Республики Крым»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 Совета министров Республики Крым от 25 декабря 2017 года № 700 «Об утверждении государственной программы развития строительной отрасли Республики Крым на 2018-2020 годы»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3.4. </w:t>
      </w:r>
      <w:r>
        <w:rPr>
          <w:rFonts w:cs="Times New Roman" w:ascii="Times New Roman" w:hAnsi="Times New Roman"/>
          <w:b/>
        </w:rPr>
        <w:t>Профессиональные и функциональные умения</w:t>
      </w:r>
      <w:r>
        <w:rPr>
          <w:rFonts w:cs="Times New Roman" w:ascii="Times New Roman" w:hAnsi="Times New Roman"/>
        </w:rPr>
        <w:t>, необходимые для исполнения должностных обязанностей главного специалист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spacing w:val="-4"/>
        </w:rPr>
        <w:t>умение составлять деловые письма; владеть компьютерной и другой оргтехникой, а также необходимым программным обеспечением, владение компьютерными программами Word, Exсel, информационно-поисковой системой «Консультант», умение работать с информационно-коммуникационной сетью Интернет, использование графических объектов в электронных документах, работы в базах данных, эффективного сотрудничества с коллегами; работать в условиях сжатых временных рамок; своевременно и качественно выполнять задания и поручения руководителя; проводить анализ и представлять результаты аналитической обработки информации; работать с документами, деловой корреспонденцией; готовить внутренние и исходящие документы; иметь чувство высокой ответственности за результаты своей профессиональной деятельности, квалификационной работы с людьми по недопущению личностных конфликтов и другие навыки, необходимые для исполнения должностных обязанностей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</w:rPr>
        <w:t>3. Основные должностные обязанности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3.1. Гражданский служащий, замещающий должность главного специалиста в соответствии с Федеральным законом от 27 июля 2004 года        № 79-ФЗ «О государственной гражданской службе Российской Федерации», Законом Республики Крым от 29 мая 2014 года № 7-ЗРК«О государственной гражданской службе Республики Крым», Служебным распорядком Министерства строительства и архитектуры Республики Крым и иными нормативными правовыми актами обязан:</w:t>
      </w:r>
    </w:p>
    <w:p>
      <w:pPr>
        <w:pStyle w:val="ConsPlusNonformat"/>
        <w:spacing w:lineRule="atLeast" w:line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 Соблюдать Конституцию Российской Федерации, федеральные конституционные законы, федеральные законы и иные нормативные правовые акты Российской Федерации, Конституцию Республики Крым, законы и иные нормативные правовые акты Республики Крым, и обеспечивать их исполнение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Исполнять должностные обязанности добросовестно и на высоком профессиональном уровне, показывать личный пример соблюдения требовательности к служебному поведению, ограничений, запретов, исполнения обязанностей гражданского служащего и других обязательств, взятых на себя в связи с поступлением на гражданскую службу;</w:t>
      </w:r>
    </w:p>
    <w:p>
      <w:pPr>
        <w:pStyle w:val="Normal"/>
        <w:autoSpaceDE w:val="false"/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</w:rPr>
        <w:t>3.1.3. Исполнять поручения начальника управления реализации республиканских адресных инвестиционных программ, заместителя начальника управления, заведующего отделом контроля и координации строительства, данные в пределах их полномочий, установленных законодательством Республики Крым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 Соблюдать при исполнении должностных обязанностей права                  и законные интересы граждан и организаций;</w:t>
      </w:r>
    </w:p>
    <w:p>
      <w:pPr>
        <w:pStyle w:val="ConsPlusNonformat"/>
        <w:spacing w:lineRule="atLeast" w:line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5.  Соблюдать Служебный распорядок Министерства строительства                 и архитектуры Республики Крым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. Поддерживать уровень квалификации, необходимый                              для надлежащего исполнения должностных обязанностей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7. Не разглашать сведения, составляющие государственную и иную охраняемую федеральным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</w:rPr>
        <w:t>3.1.8. Беречь имущество, являющееся государственной собственностью Республики Крым, в том числе предоставленное ему для исполнения должностных обязанностей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9. Представлять в установленном порядке предусмотренные законодательством сведения о себе и членах своей семьи, а также сведения                   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 Сообщать о выходе из гражданства Российской Федерации                    или о приобретении гражданства другого государства в день выхода                       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1. Соблюдать ограничения, выполнять обязательства и требования              к служебному поведению, не нарушать запреты, которые установлены законодательством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</w:rPr>
        <w:t>3.1.12.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                                         по предотвращению такого конфликта;</w:t>
      </w:r>
    </w:p>
    <w:p>
      <w:pPr>
        <w:pStyle w:val="Normal"/>
        <w:autoSpaceDE w:val="false"/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</w:rPr>
        <w:t>3.1.13. Исходить из того, что признание, соблюдение и защита прав                    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</w:rPr>
        <w:t>3.1.14. Не оказывать предпочтение каким-либо общественным                          или религиозным объединениям, профессиональным или социальным группам, организациям и гражданам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5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</w:rPr>
        <w:t>3.1.16. 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                      и иных организаций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7. Проявлять корректность в обращении с гражданами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8.  Не допускать конфликтных ситуаций, способных нанести ущерб его репутации или авторитету Министерства строительства и архитектуры Республики Крым.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На гражданского служащего, замещающего должность главного специалиста, в пределах его компетенции возложены следующие должностные обяза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Производить сбор, обработку и анализ информации, необходимой для деятельности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3.2.2. Осуществляет учет писем, поступивших в отдел;</w:t>
      </w:r>
    </w:p>
    <w:p>
      <w:pPr>
        <w:pStyle w:val="1"/>
        <w:ind w:left="0" w:firstLine="540"/>
        <w:jc w:val="left"/>
        <w:rPr>
          <w:sz w:val="22"/>
          <w:szCs w:val="22"/>
        </w:rPr>
      </w:pPr>
      <w:r>
        <w:rPr>
          <w:sz w:val="22"/>
          <w:szCs w:val="22"/>
        </w:rPr>
        <w:t>3.2.3. Принимает участие в организации обеспечения решения вопросов, направленных на повышение уровня развития сферы управления;</w:t>
      </w:r>
    </w:p>
    <w:p>
      <w:pPr>
        <w:pStyle w:val="1"/>
        <w:ind w:left="0" w:firstLine="540"/>
        <w:jc w:val="left"/>
        <w:rPr/>
      </w:pPr>
      <w:r>
        <w:rPr>
          <w:sz w:val="22"/>
          <w:szCs w:val="22"/>
        </w:rPr>
        <w:t>3.2.4. Осуществляет мониторинг целевого использования бюджетных средств застройщиков (заказчиков) при строительстве (реконструкции)  объектов, финансируемых за счёт федеральных средств или средств Республики Крым;</w:t>
      </w:r>
    </w:p>
    <w:p>
      <w:pPr>
        <w:pStyle w:val="1"/>
        <w:ind w:left="0" w:firstLine="540"/>
        <w:jc w:val="left"/>
        <w:rPr>
          <w:sz w:val="22"/>
          <w:szCs w:val="22"/>
        </w:rPr>
      </w:pPr>
      <w:r>
        <w:rPr>
          <w:sz w:val="22"/>
          <w:szCs w:val="22"/>
        </w:rPr>
        <w:t>3.2.5. Принимает участие в обеспечении эффективного использования бюджетных средств, направляемых на строительство объектов социально-экономического развития регионов за счет бюджетных источников финансирования различных уровней, по которым Министерство определено главным распорядителем бюджетных средств;</w:t>
      </w:r>
    </w:p>
    <w:p>
      <w:pPr>
        <w:pStyle w:val="1"/>
        <w:ind w:left="0" w:firstLine="540"/>
        <w:jc w:val="left"/>
        <w:rPr/>
      </w:pPr>
      <w:r>
        <w:rPr>
          <w:sz w:val="22"/>
          <w:szCs w:val="22"/>
        </w:rPr>
        <w:t>3.2.6. Осуществляет подготовку материалов и аналитической информации для совещаний и докладов министру и его заместителям по вопросам, входящим в  компетенцию отдела</w:t>
      </w:r>
    </w:p>
    <w:p>
      <w:pPr>
        <w:pStyle w:val="1"/>
        <w:ind w:left="0" w:firstLine="540"/>
        <w:jc w:val="left"/>
        <w:rPr>
          <w:sz w:val="22"/>
          <w:szCs w:val="22"/>
        </w:rPr>
      </w:pPr>
      <w:r>
        <w:rPr>
          <w:sz w:val="22"/>
          <w:szCs w:val="22"/>
        </w:rPr>
        <w:t>3.2.7. Участвует в подготовке проектов ответов на запросы центральных органов государственной исполнительной власти, органов местного самоуправления, а также предприятий, учреждений, организаций и граждан по вопросам, относящимся к его компетенции.</w:t>
      </w:r>
    </w:p>
    <w:p>
      <w:pPr>
        <w:pStyle w:val="1"/>
        <w:ind w:left="0" w:firstLine="540"/>
        <w:jc w:val="left"/>
        <w:rPr>
          <w:sz w:val="22"/>
          <w:szCs w:val="22"/>
        </w:rPr>
      </w:pPr>
      <w:r>
        <w:rPr>
          <w:sz w:val="22"/>
          <w:szCs w:val="22"/>
        </w:rPr>
        <w:t>3.2.8. Принимает участие в подготовке перечня объектов Республики Крым для реконструкции и строительства, финансируемых за счет федерального бюджета, бюджета Республики Крым;</w:t>
      </w:r>
    </w:p>
    <w:p>
      <w:pPr>
        <w:pStyle w:val="1"/>
        <w:ind w:left="0" w:firstLine="540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3.2.9. Запрашивает и получает от органов местного самоуправления муниципальных образований в Республике Крым и организаций, осуществляющих полномочия застройщиков или заказчиков при строительстве (реконструкции) объектов, финансируемых за счёт средств Программ, отчетности о качественных критериях оценки эффективности использования средств;</w:t>
      </w:r>
    </w:p>
    <w:p>
      <w:pPr>
        <w:pStyle w:val="1"/>
        <w:ind w:left="0" w:firstLine="540"/>
        <w:jc w:val="left"/>
        <w:rPr/>
      </w:pPr>
      <w:r>
        <w:rPr>
          <w:sz w:val="22"/>
          <w:szCs w:val="22"/>
        </w:rPr>
        <w:t>3.2.10. Участвует в подготовке информации по  итогам  реализации  Программ, анализирует выполнение утвержденных показателей и этапов выполнения мероприятий;</w:t>
      </w:r>
    </w:p>
    <w:p>
      <w:pPr>
        <w:pStyle w:val="1"/>
        <w:ind w:left="0" w:firstLine="540"/>
        <w:jc w:val="left"/>
        <w:rPr/>
      </w:pPr>
      <w:r>
        <w:rPr>
          <w:sz w:val="22"/>
          <w:szCs w:val="22"/>
        </w:rPr>
        <w:t>3.2.11. Готовит информационные, аналитические и другие требуемые материалы для органов управления, контроля и мониторинга Программ в соответствии с запросами и в рамках полномочий Минстроя Крыма;</w:t>
      </w:r>
    </w:p>
    <w:p>
      <w:pPr>
        <w:pStyle w:val="1"/>
        <w:ind w:left="0" w:firstLine="540"/>
        <w:jc w:val="left"/>
        <w:rPr/>
      </w:pPr>
      <w:r>
        <w:rPr>
          <w:sz w:val="22"/>
          <w:szCs w:val="22"/>
        </w:rPr>
        <w:t>3.2.12. Проводит подготовку требуемых отчётов по выполнению мероприятий Программ по запросам заинтересованных организаций;</w:t>
      </w:r>
    </w:p>
    <w:p>
      <w:pPr>
        <w:pStyle w:val="1"/>
        <w:ind w:left="0" w:firstLine="540"/>
        <w:jc w:val="left"/>
        <w:rPr/>
      </w:pPr>
      <w:r>
        <w:rPr>
          <w:sz w:val="22"/>
          <w:szCs w:val="22"/>
        </w:rPr>
        <w:t>3.2.13. Ведет мониторинг строящихся объектов, предусмотренных Программами  и мониторинг ввода их в эксплуатацию;</w:t>
      </w:r>
    </w:p>
    <w:p>
      <w:pPr>
        <w:pStyle w:val="1"/>
        <w:ind w:left="0" w:firstLine="540"/>
        <w:jc w:val="left"/>
        <w:rPr/>
      </w:pPr>
      <w:r>
        <w:rPr>
          <w:sz w:val="22"/>
          <w:szCs w:val="22"/>
        </w:rPr>
        <w:t>3.2.14. Готовит материалы и принимает участие в проведении совещаний со строительными организациями и предприятиями, входящими в сферу управления Минстроя Крыма, заказчиками реконструкции и строительства объектов, представителями муниципальных образований, проектными организациями и др. по вопросам деятельности отдела;</w:t>
      </w:r>
    </w:p>
    <w:p>
      <w:pPr>
        <w:pStyle w:val="1"/>
        <w:ind w:left="0" w:firstLine="540"/>
        <w:jc w:val="left"/>
        <w:rPr>
          <w:sz w:val="22"/>
          <w:szCs w:val="22"/>
        </w:rPr>
      </w:pPr>
      <w:r>
        <w:rPr>
          <w:sz w:val="22"/>
          <w:szCs w:val="22"/>
        </w:rPr>
        <w:t>3.2.15. Участвует в подготовке проектов ответов на запросы центральных органов государственной исполнительной власти, органов местного самоуправления, а также предприятий, учреждений, организаций и граждан по вопросам, относящихся к его компетенции;</w:t>
      </w:r>
    </w:p>
    <w:p>
      <w:pPr>
        <w:pStyle w:val="1"/>
        <w:ind w:left="0" w:firstLine="540"/>
        <w:jc w:val="left"/>
        <w:rPr/>
      </w:pPr>
      <w:r>
        <w:rPr>
          <w:sz w:val="22"/>
          <w:szCs w:val="22"/>
        </w:rPr>
        <w:t>3.2.16. Анализирует обеспеченность объектов, предлагаемых к финансированию за счет бюджетных средств, проектно-сметной и разрешительной документацией, положительным заключением экспертизы;</w:t>
      </w:r>
    </w:p>
    <w:p>
      <w:pPr>
        <w:pStyle w:val="1"/>
        <w:ind w:left="0" w:firstLine="540"/>
        <w:jc w:val="left"/>
        <w:rPr/>
      </w:pPr>
      <w:r>
        <w:rPr>
          <w:sz w:val="22"/>
          <w:szCs w:val="22"/>
        </w:rPr>
        <w:t>3.2.17. Консультирует по вопросам в сфере реализации Программ в пределах компетенции отдела;</w:t>
      </w:r>
    </w:p>
    <w:p>
      <w:pPr>
        <w:pStyle w:val="1"/>
        <w:ind w:left="0" w:firstLine="540"/>
        <w:jc w:val="left"/>
        <w:rPr>
          <w:sz w:val="22"/>
          <w:szCs w:val="22"/>
        </w:rPr>
      </w:pPr>
      <w:r>
        <w:rPr>
          <w:sz w:val="22"/>
          <w:szCs w:val="22"/>
        </w:rPr>
        <w:t>3.2.18. Рассматривать, в установленном законодательством порядке, обращения граждан и других субъектов по вопросам, принадлежащим к компетенции отдела, и готовить на них проекты ответов.</w:t>
      </w:r>
    </w:p>
    <w:p>
      <w:pPr>
        <w:pStyle w:val="1"/>
        <w:ind w:left="0" w:firstLine="5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2.19. В пределах своих полномочий участвует в подготовке информации для внесения </w:t>
      </w:r>
      <w:r>
        <w:rPr>
          <w:color w:val="000000"/>
          <w:sz w:val="22"/>
          <w:szCs w:val="22"/>
        </w:rPr>
        <w:t>в Автоматизированную информационную систему «Управление проектной деятельностью Республики Крым».</w:t>
      </w:r>
    </w:p>
    <w:p>
      <w:pPr>
        <w:pStyle w:val="Normal"/>
        <w:widowControl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Гражданский служащий, замещающий должность главного специалиста, обязан осуществлять работу с электронными документами в системе электронного документооборота «Диалог».</w:t>
      </w:r>
    </w:p>
    <w:p>
      <w:pPr>
        <w:pStyle w:val="Normal"/>
        <w:widowControl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ава</w:t>
      </w:r>
    </w:p>
    <w:p>
      <w:pPr>
        <w:pStyle w:val="Normal"/>
        <w:spacing w:lineRule="atLeast" w:line="0" w:before="0" w:after="0"/>
        <w:ind w:firstLine="540"/>
        <w:rPr/>
      </w:pPr>
      <w:r>
        <w:rPr>
          <w:rFonts w:cs="Times New Roman" w:ascii="Times New Roman" w:hAnsi="Times New Roman"/>
        </w:rPr>
        <w:t>Гражданский служащий, замещающий должность главного специалиста, в пределах своей компетенции, наделен следующими правами, необходимыми для реализации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беспечение надлежащими организационно-техническими условиями, необходимыми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0" w:before="0" w:after="0"/>
        <w:ind w:firstLine="709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9"/>
        </w:rPr>
        <w:t>4.2.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 деятель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0" w:before="0" w:after="0"/>
        <w:ind w:firstLine="709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4.3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Денежное содержание и другие выплаты, связанные с исполнением должностных обязанностей в соответствии с федеральными законами и иными нормативными правовыми актами, законами Республики Крым и условиями служебного контракта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олучение в установленном порядке информации и материалов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Внесение предложений о совершенствовании деятельности Министерства строительства и архитектуры Республики Крым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4.8. Доступ в установленном порядке в связи с исполнением должностных обязанностей в органы государственной власти Республики Крым, органы местного самоуправления муниципальных образований в Республике Крым, общественные объединения и иные организации Республики Крым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Защиту сведений о себе;</w:t>
      </w:r>
    </w:p>
    <w:p>
      <w:pPr>
        <w:pStyle w:val="Normal"/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</w:rPr>
        <w:t xml:space="preserve">4.11. Профессиональную переподготовку, профессиональное развитие </w:t>
        <w:br/>
        <w:t>в порядке, установленном федеральными законами и иными нормативными правовыми актами Республики Крым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2. Членство в профессиональном союзе;</w:t>
      </w:r>
    </w:p>
    <w:p>
      <w:pPr>
        <w:pStyle w:val="Normal"/>
        <w:autoSpaceDE w:val="false"/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</w:rPr>
        <w:t xml:space="preserve">4.13. Рассмотрение индивидуальных служебных споров в соответствии </w:t>
        <w:br/>
        <w:t>с федеральными законами;</w:t>
      </w:r>
    </w:p>
    <w:p>
      <w:pPr>
        <w:pStyle w:val="Normal"/>
        <w:autoSpaceDE w:val="false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4. Проведение по его заявлению служебной проверки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</w:rPr>
        <w:t>4.15.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  <w:spacing w:val="-2"/>
        </w:rPr>
        <w:t xml:space="preserve">4.16. Медицинское страхование в соответствии с федеральным законом </w:t>
        <w:br/>
        <w:t>о медицинском страховании государственных служащих Российской Федерации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</w:rPr>
        <w:t xml:space="preserve">4.18. Государственное пенсионное обеспечение в соответствии </w:t>
        <w:br/>
        <w:t>с федеральным законом и законами Республики Крым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9. Принятия решений в рамках своей компетенции, представления Министерства строительства и архитектуры Республики Крым по вопросам, относящимся к его компетен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0. Переписки с иными государственными органами власти, предприятиями, учреждениями и организациями Республики Крым                            и субъектов Российской Федерации;</w:t>
      </w:r>
    </w:p>
    <w:p>
      <w:pPr>
        <w:pStyle w:val="Style22"/>
        <w:spacing w:before="0" w:after="0"/>
        <w:ind w:firstLine="709"/>
        <w:rPr/>
      </w:pPr>
      <w:r>
        <w:rPr>
          <w:sz w:val="22"/>
          <w:szCs w:val="22"/>
        </w:rPr>
        <w:t>4.21. Направления материалов о нарушениях законодательства                          в правоохранительные органы, суды общей юрисдикции и арбитражные суды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4.22. Участвовать в совещаниях, других мероприятиях, проводимых министерство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0" w:after="0"/>
        <w:ind w:firstLine="709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</w:rPr>
        <w:t>4.23. Знакомиться с проектами решений руководства министерства, касающимися его деятельности;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709" w:leader="none"/>
        </w:tabs>
        <w:spacing w:lineRule="atLeast" w:line="0" w:before="0" w:after="0"/>
        <w:ind w:firstLine="709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4.24. Вносить предложения по улучшению работы отдела;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709" w:leader="none"/>
        </w:tabs>
        <w:spacing w:lineRule="atLeast" w:line="0" w:before="0" w:after="0"/>
        <w:ind w:firstLine="709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4.25. Визировать документы в пределах компетенции;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709" w:leader="none"/>
        </w:tabs>
        <w:spacing w:lineRule="atLeast" w:line="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-8"/>
        </w:rPr>
        <w:t>4.26. Получать повышение по службе с учетом квалификации, способностей, участвовать в конкурсе на замещение должностей более высокой категории.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Ответственность</w:t>
      </w:r>
    </w:p>
    <w:p>
      <w:pPr>
        <w:pStyle w:val="Normal"/>
        <w:spacing w:lineRule="atLeast" w:line="0" w:before="0" w:after="0"/>
        <w:ind w:firstLine="539"/>
        <w:rPr/>
      </w:pPr>
      <w:r>
        <w:rPr>
          <w:rFonts w:cs="Times New Roman" w:ascii="Times New Roman" w:hAnsi="Times New Roman"/>
          <w:spacing w:val="-4"/>
        </w:rPr>
        <w:t xml:space="preserve">Гражданский служащий, замещающий должность главного специалиста несет дисциплинарную, гражданско-правовую, административную или уголовную ответственность в соответствии с законодательством Российской Федерации за: 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еисполнение или ненадлежащее исполнение законодательства Российской Федерации и Республики Крым, а также неисполнение или ненадлежащее исполнение должностных обязанностей, предусмотренных настоящим должностным регламентом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лоупотребление предоставленными правами и служебным положением при исполнении возложенных обязанностей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Несоблюдение прав граждан и юридических лиц при исполнении служебных обязанностей, если за такое несоблюдение не применены иные меры ответственности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Несоблюдение ограничений, связанных с прохождением государственной гражданской службы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ричинение имущественного ущерба, связанного со служебной деятельностью;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Нарушение Кодекса этики и служебного поведения государственных гражданских служащих Республики Крым;</w:t>
      </w:r>
    </w:p>
    <w:p>
      <w:pPr>
        <w:pStyle w:val="ConsPlusNonformat"/>
        <w:spacing w:lineRule="atLeast" w:line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Совершение иных дисциплинарных проступков, за которые действующим законодательством Российской Федерации, законодательством Республики Крым предусмотрено наложение дисциплинарных взысканий и наступление материальной ответственности;</w:t>
      </w:r>
    </w:p>
    <w:p>
      <w:pPr>
        <w:pStyle w:val="ConsPlusNonformat"/>
        <w:spacing w:lineRule="atLeast" w:line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8. З</w:t>
      </w:r>
      <w:r>
        <w:rPr>
          <w:rFonts w:cs="Times New Roman" w:ascii="Times New Roman" w:hAnsi="Times New Roman"/>
          <w:color w:val="000000"/>
          <w:sz w:val="22"/>
          <w:szCs w:val="22"/>
        </w:rPr>
        <w:t>а объективность и всесторонность рассмотрения обращений граждан, соблюдение сроков рассмотрения обращений граждан, своевременность продления сроков рассмотрения обращений граждан, содержание и полноту подготовленных ответов на обращения граждан;</w:t>
      </w:r>
    </w:p>
    <w:p>
      <w:pPr>
        <w:pStyle w:val="ConsPlusNonformat"/>
        <w:spacing w:lineRule="atLeast" w:line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9. Несоблюдение требований Порядка работы в системе электронного документооборота «Диалог».</w:t>
      </w:r>
    </w:p>
    <w:p>
      <w:pPr>
        <w:pStyle w:val="ConsPlusNonformat"/>
        <w:spacing w:lineRule="atLeast" w:line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10. Нарушение законодательства Российской</w:t>
        <w:tab/>
        <w:t xml:space="preserve"> Федерации и Республики Крым в сфере противодействия коррупции.</w:t>
      </w:r>
    </w:p>
    <w:p>
      <w:pPr>
        <w:pStyle w:val="ConsPlusNonformat"/>
        <w:spacing w:lineRule="atLeast" w:line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2" w:name="Par352"/>
      <w:bookmarkEnd w:id="2"/>
      <w:r>
        <w:rPr>
          <w:rFonts w:cs="Times New Roman" w:ascii="Times New Roman" w:hAnsi="Times New Roman"/>
          <w:b/>
          <w:sz w:val="22"/>
          <w:szCs w:val="22"/>
        </w:rPr>
        <w:t>6. Перечень вопросов, по которым гражданский служащий вправе или обязан самостоятельно принимать управленческие и (или) иные решения</w:t>
      </w:r>
    </w:p>
    <w:p>
      <w:pPr>
        <w:pStyle w:val="ConsPlusNonformat"/>
        <w:ind w:firstLine="720"/>
        <w:rPr/>
      </w:pPr>
      <w:bookmarkStart w:id="3" w:name="Par361"/>
      <w:bookmarkEnd w:id="3"/>
      <w:r>
        <w:rPr>
          <w:rFonts w:cs="Times New Roman" w:ascii="Times New Roman" w:hAnsi="Times New Roman"/>
          <w:sz w:val="22"/>
          <w:szCs w:val="22"/>
        </w:rPr>
        <w:t xml:space="preserve">6.1. Гражданский служащий, замещающий должность главного специалиста, в соответствии со своей компетенцией вправе самостоятельно принимать следующие решения по вопросам: 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атривать, составлять протоколы, акты, отчеты, заключения, докладные записки, письма и т.д.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товить информацию для принятия непосредственным руководителем соответствующего решения.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азывать в приеме документов, оформленных ненадлежащим образом.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ировать непосредственного руководителя о выявленных нарушениях законодательства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вовать в обсуждении проектов решений и документов, относящихся к компетенции отдела. 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6.2. Гражданский служащий, замещающий должность главного специалиста, в соответствии со своей компетенцией обязан принимать решения по вопросам: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верять надлежащим образом копию какого-либо документа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овывать учет и хранение переданных ему на исполнение документов и материалов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овать полномочия в случае назначения членом комиссии и иного коллегиального органа.</w:t>
      </w:r>
    </w:p>
    <w:p>
      <w:pPr>
        <w:pStyle w:val="ConsPlu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ять работникам государственных органов Республики Крым, федеральных государственных органов, органов местного самоуправления имеющуюся в его распоряжении информацию, кроме информации конфиденциального характера или служебной информаци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Перечень вопросов, по которым гражданский служащий вправе или обязан участвовать при подготовке проектов правовых актов и проектов управленческих и (или) иных решений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ский служащий, замещающий должность главного специалиста, в соответствии со своей компетенцией принимает участие в подготовке отчетов, проектов управленческих и (или) иных решений и документовв соответствии с должностными обязанностями главного специалиста, и предоставленными ему прав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Сроки и процедуры подготовки, рассмотрения проектов решен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согласования и принятия решений</w:t>
      </w:r>
    </w:p>
    <w:p>
      <w:pPr>
        <w:pStyle w:val="Style18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5"/>
        </w:rPr>
        <w:t>В соответствии со своими должностными обязанностями гражданский служащий, замещающий должность главного специалиста, принимает решения в сроки, установленные законодательными и иными нормативными правовыми актами Российской Федерации и Республики Крым, Регламентом Совета министров Республики Крым, утвержденным постановлением Совета министров Республики Крым от 06 августа 2014 года № 242, Инструкцией по делопроизводству Министерства строительства и архитектуры Республики Крым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еречень государственных услуг, 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autoSpaceDE w:val="false"/>
        <w:spacing w:lineRule="auto" w:line="240" w:before="120" w:after="0"/>
        <w:ind w:firstLine="539"/>
        <w:rPr/>
      </w:pPr>
      <w:r>
        <w:rPr>
          <w:rFonts w:cs="Times New Roman" w:ascii="Times New Roman" w:hAnsi="Times New Roman"/>
        </w:rPr>
        <w:t>Государственные услуги отделом контроля и координации строительства управления реализации республиканских адресных инвестиционных программ Министерства строительства и архитектуры Республики Крым не оказы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Показатели эффективности и результа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фессиональной служебной деятельности </w:t>
      </w:r>
    </w:p>
    <w:p>
      <w:pPr>
        <w:pStyle w:val="Normal"/>
        <w:autoSpaceDE w:val="false"/>
        <w:spacing w:lineRule="atLeast" w:line="0" w:before="0" w:after="0"/>
        <w:ind w:firstLine="539"/>
        <w:rPr>
          <w:rFonts w:ascii="Times New Roman" w:hAnsi="Times New Roman" w:cs="Times New Roman"/>
          <w:b/>
          <w:b/>
          <w:spacing w:val="-8"/>
        </w:rPr>
      </w:pPr>
      <w:bookmarkStart w:id="4" w:name="Par372"/>
      <w:bookmarkEnd w:id="4"/>
      <w:r>
        <w:rPr>
          <w:rFonts w:cs="Times New Roman" w:ascii="Times New Roman" w:hAnsi="Times New Roman"/>
          <w:spacing w:val="-8"/>
        </w:rPr>
        <w:t>Эффективность и результативность профессиональной служебной деятельности гражданского служащего, замещающего должность главного специалиста, оценивается по следующим показателям:</w:t>
      </w:r>
    </w:p>
    <w:p>
      <w:pPr>
        <w:pStyle w:val="Normal"/>
        <w:autoSpaceDE w:val="false"/>
        <w:spacing w:lineRule="atLeast" w:line="0" w:before="0" w:after="0"/>
        <w:ind w:firstLine="426"/>
        <w:rPr/>
      </w:pPr>
      <w:r>
        <w:rPr>
          <w:rFonts w:cs="Times New Roman" w:ascii="Times New Roman" w:hAnsi="Times New Roman"/>
          <w:spacing w:val="-5"/>
        </w:rPr>
        <w:t xml:space="preserve">- своевременное и качественное исполнение заданий и поручений заведующего отделом </w:t>
      </w:r>
      <w:r>
        <w:rPr>
          <w:rFonts w:cs="Times New Roman" w:ascii="Times New Roman" w:hAnsi="Times New Roman"/>
        </w:rPr>
        <w:t xml:space="preserve">контроля и координации строительства управления реализации республиканских адресных инвестиционных программ </w:t>
      </w:r>
      <w:r>
        <w:rPr>
          <w:rFonts w:cs="Times New Roman" w:ascii="Times New Roman" w:hAnsi="Times New Roman"/>
          <w:spacing w:val="-5"/>
        </w:rPr>
        <w:t>Министерства строительства и архитектуры Республики Крым;</w:t>
      </w:r>
    </w:p>
    <w:p>
      <w:pPr>
        <w:pStyle w:val="Normal"/>
        <w:autoSpaceDE w:val="false"/>
        <w:spacing w:lineRule="atLeast" w:line="0" w:before="0" w:after="0"/>
        <w:ind w:firstLine="426"/>
        <w:rPr/>
      </w:pPr>
      <w:r>
        <w:rPr>
          <w:rFonts w:cs="Times New Roman" w:ascii="Times New Roman" w:hAnsi="Times New Roman"/>
        </w:rPr>
        <w:t>- качественное исполнение, в рамках полномочий, плановых мероприятий, принятых программ по курируемым направлениям деятельности Министерства строительства и архитектуры Республики Крым;</w:t>
      </w:r>
    </w:p>
    <w:p>
      <w:pPr>
        <w:pStyle w:val="Normal"/>
        <w:autoSpaceDE w:val="false"/>
        <w:spacing w:lineRule="atLeast" w:line="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ициативность и творческий подход в решении поставленных задач;</w:t>
      </w:r>
    </w:p>
    <w:p>
      <w:pPr>
        <w:pStyle w:val="Normal"/>
        <w:autoSpaceDE w:val="false"/>
        <w:spacing w:lineRule="atLeast" w:line="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оянное самообразование, самостоятельное изучение нормативно-правовых актов, изменений и дополнений к ним;</w:t>
      </w:r>
    </w:p>
    <w:p>
      <w:pPr>
        <w:pStyle w:val="Normal"/>
        <w:autoSpaceDE w:val="false"/>
        <w:spacing w:lineRule="atLeast" w:line="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астие, в пределах компетенции, в разработке нормативных документов, программ. </w:t>
      </w:r>
    </w:p>
    <w:sectPr>
      <w:footerReference w:type="default" r:id="rId4"/>
      <w:footerReference w:type="first" r:id="rId5"/>
      <w:type w:val="nextPage"/>
      <w:pgSz w:w="11906" w:h="16838"/>
      <w:pgMar w:left="1021" w:right="567" w:gutter="0" w:header="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1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left="400"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pBdr>
        <w:bottom w:val="single" w:sz="6" w:space="1" w:color="000000"/>
      </w:pBd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220331043776B49A34036A98D1B20A5A05632A8D2FB5E04512CEA53232EEDDE2D6C01E4839918j9aEM" TargetMode="External"/><Relationship Id="rId3" Type="http://schemas.openxmlformats.org/officeDocument/2006/relationships/hyperlink" Target="consultantplus://offline/ref=342220331043776B49A34036A98D1B20A6AE5732A487AC5C550422jEaF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11:00Z</dcterms:created>
  <dc:creator>Пользователь Windows</dc:creator>
  <dc:description/>
  <cp:keywords/>
  <dc:language>en-US</dc:language>
  <cp:lastModifiedBy>user</cp:lastModifiedBy>
  <cp:lastPrinted>2020-07-24T20:33:00Z</cp:lastPrinted>
  <dcterms:modified xsi:type="dcterms:W3CDTF">2020-07-24T17:39:00Z</dcterms:modified>
  <cp:revision>5</cp:revision>
  <dc:subject/>
  <dc:title/>
</cp:coreProperties>
</file>