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Должностной регламент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ного консультанта отдела контроля подготовки проектной документации линейных объектов управления контроля подготовки проектной документации департамента по реализации федеральных целевых программ Министерства строительства и архитектуры Республики Крым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spacing w:before="360" w:after="240"/>
        <w:jc w:val="center"/>
        <w:outlineLvl w:val="0"/>
        <w:rPr/>
      </w:pPr>
      <w:bookmarkStart w:id="0" w:name="sub_14100"/>
      <w:r>
        <w:rPr>
          <w:b/>
          <w:bCs/>
          <w:sz w:val="28"/>
          <w:szCs w:val="28"/>
        </w:rPr>
        <w:t>1. Общие положении</w:t>
      </w:r>
      <w:bookmarkStart w:id="1" w:name="sub_378"/>
      <w:bookmarkEnd w:id="0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Должность государственной гражданской службы главного консультанта отдела контроля подготовки проектной документации линейных объектов управления контроля подготовки проектной документации департамента по реализации федеральных целевых программ (далее – главный консультант) Министерства строительства и архитектуры Республики Крым (далее – Министерство) относится к главной группе должностей государственной гражданской службы категории «специалисты» в соответствии с Реестром должностей государственной гражданской службы Республики Крым, утвержденным Законом Республики Крым от 29 мая 2014 года № 8-ЗРК «О Реестре должностей государственной службы Республики Крым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2. Область профессиональной служебной деятельности государственного гражданского служащего Республики Крым (далее – гражданский служащий): регулирование жилищно-коммунального хозяйства и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1.3. Вид профессиональной служебной деятельности: техническое регулирование градостроительной деятельности и архитектуры.</w:t>
      </w:r>
    </w:p>
    <w:p>
      <w:pPr>
        <w:pStyle w:val="Heading1"/>
        <w:ind w:firstLine="708"/>
        <w:jc w:val="both"/>
        <w:rPr/>
      </w:pPr>
      <w:r>
        <w:rPr>
          <w:szCs w:val="28"/>
        </w:rPr>
        <w:t>1.4. Главный консультант назначается на должность и освобождается                          от должности приказом министра строительства и архитектуры РК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5. Главный консультант в своей работе находится в непосредственном подчинении заведующего отделом контроля подготовки проектной документации линейных объектов управления контроля подготовки проектной документации департамента по реализации федеральных целевых программ Министерства строительства и архитектуры Республики Кр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6. В период временного отсутствия главного консультанта</w:t>
      </w:r>
      <w:r>
        <w:rPr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его обязанности исполняет заведующий отделом контроля подготовки проектной документации линейных объектов управления контроля подготовки проектной документации департамента по реализации федеральных целевых программ Министерства строительства и архитектуры РК в соответствии с приказом министра строительства и архитектур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7. На главного консультанта в случае служебной необходимости                     и с его согласия может быть возложено исполнение должностных обязанностей по должности </w:t>
      </w:r>
      <w:r>
        <w:rPr>
          <w:bCs/>
          <w:sz w:val="28"/>
          <w:szCs w:val="28"/>
        </w:rPr>
        <w:t>заведующего отделом контроля подготовки проектной документации линейных объектов управления контроля подготовки проектной документации департамента по реализации федеральных целевых программ Министерства строительства и архитектуры РК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8. </w:t>
      </w:r>
      <w:r>
        <w:rPr>
          <w:sz w:val="28"/>
          <w:szCs w:val="28"/>
        </w:rPr>
        <w:t xml:space="preserve">Главный консультант </w:t>
      </w:r>
      <w:r>
        <w:rPr>
          <w:bCs/>
          <w:sz w:val="28"/>
          <w:szCs w:val="28"/>
        </w:rPr>
        <w:t xml:space="preserve">осуществляет </w:t>
      </w:r>
      <w:r>
        <w:rPr>
          <w:sz w:val="28"/>
          <w:szCs w:val="28"/>
          <w:lang w:bidi="ru-RU"/>
        </w:rPr>
        <w:t>свою служебную деятельность      и реализует свои полномочия на основании:</w:t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- Конституции Российской Федерации;</w:t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- Федерального закона от 27 мая 2003 года № 58-ФЗ «О системе государственной службы Российской Федерации»;</w:t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- Федерального закона от 27 июля 2004 года № 79-ФЗ                                       «О государственной гражданской службе Российской Федерации»;</w:t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- Федерального закона от 25 декабря 2008 года № 273-ФЗ                                  «О противодействии коррупции в Российской Федерации»;</w:t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- других федеральных законов, в том числе федеральных законов, регулирующих особенности прохождения гражданской службы;</w:t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- указов Президента Российской Федерации;</w:t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- постановлений Правительства Российской Федерации;</w:t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- Конституции, законов и иных нормативных правовых актов Республики Крым;</w:t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 xml:space="preserve">- нормативных правовых актов </w:t>
      </w:r>
      <w:r>
        <w:rPr>
          <w:sz w:val="28"/>
          <w:szCs w:val="28"/>
          <w:lang w:val="ru-RU" w:bidi="ru-RU"/>
        </w:rPr>
        <w:t>Министерства</w:t>
      </w:r>
      <w:r>
        <w:rPr>
          <w:sz w:val="28"/>
          <w:szCs w:val="28"/>
          <w:lang w:bidi="ru-RU"/>
        </w:rPr>
        <w:t>;</w:t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- настоящего должностного регламента.</w:t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1.9. Должность </w:t>
      </w:r>
      <w:r>
        <w:rPr>
          <w:sz w:val="28"/>
          <w:szCs w:val="28"/>
        </w:rPr>
        <w:t>главного консультанта о</w:t>
      </w:r>
      <w:r>
        <w:rPr>
          <w:sz w:val="28"/>
          <w:szCs w:val="28"/>
          <w:lang w:bidi="ru-RU"/>
        </w:rPr>
        <w:t>тнесена к должностям государственной гражданской службы Республики Крым, замещение которых связано с коррупционными рисками и на которые распространяются ограничения, предусмотренные статьей 12 Федерального закона                                от 25.12.2008 № 273-ФЗ «О противодействии коррупции».</w:t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jc w:val="center"/>
        <w:outlineLvl w:val="0"/>
        <w:rPr>
          <w:b/>
          <w:b/>
          <w:bCs/>
          <w:sz w:val="28"/>
          <w:szCs w:val="28"/>
        </w:rPr>
      </w:pPr>
      <w:bookmarkStart w:id="2" w:name="sub_14200"/>
      <w:bookmarkEnd w:id="1"/>
      <w:bookmarkEnd w:id="2"/>
      <w:r>
        <w:rPr>
          <w:b/>
          <w:bCs/>
          <w:sz w:val="28"/>
          <w:szCs w:val="28"/>
        </w:rPr>
        <w:t>2. Квалификационные требования</w:t>
      </w:r>
    </w:p>
    <w:p>
      <w:pPr>
        <w:pStyle w:val="Normal"/>
        <w:autoSpaceDE w:val="false"/>
        <w:ind w:firstLine="709"/>
        <w:jc w:val="both"/>
        <w:rPr/>
      </w:pPr>
      <w:bookmarkStart w:id="3" w:name="sub_14200"/>
      <w:bookmarkStart w:id="4" w:name="sub_384"/>
      <w:bookmarkEnd w:id="3"/>
      <w:bookmarkEnd w:id="4"/>
      <w:r>
        <w:rPr>
          <w:sz w:val="28"/>
          <w:szCs w:val="28"/>
        </w:rPr>
        <w:t>2.1. Для замещения должности главного консультанта устанавливаются следующие требования:</w:t>
      </w:r>
    </w:p>
    <w:p>
      <w:pPr>
        <w:pStyle w:val="TextBody"/>
        <w:tabs>
          <w:tab w:val="clear" w:pos="708"/>
          <w:tab w:val="left" w:pos="1427" w:leader="none"/>
        </w:tabs>
        <w:ind w:firstLine="709"/>
        <w:rPr>
          <w:szCs w:val="28"/>
          <w:lang w:val="ru-RU"/>
        </w:rPr>
      </w:pPr>
      <w:bookmarkStart w:id="5" w:name="sub_384"/>
      <w:bookmarkStart w:id="6" w:name="sub_380"/>
      <w:bookmarkStart w:id="7" w:name="sub_381"/>
      <w:bookmarkStart w:id="8" w:name="sub_382"/>
      <w:bookmarkEnd w:id="5"/>
      <w:bookmarkEnd w:id="6"/>
      <w:bookmarkEnd w:id="7"/>
      <w:bookmarkEnd w:id="8"/>
      <w:r>
        <w:rPr>
          <w:szCs w:val="28"/>
        </w:rPr>
        <w:t xml:space="preserve">- наличие высшего образования не ниже уровня специалитета, магистратуры </w:t>
      </w:r>
      <w:r>
        <w:rPr>
          <w:szCs w:val="28"/>
          <w:lang w:val="ru-RU"/>
        </w:rPr>
        <w:t xml:space="preserve">по </w:t>
      </w:r>
      <w:r>
        <w:rPr>
          <w:szCs w:val="28"/>
        </w:rPr>
        <w:t xml:space="preserve"> направлению подготовки</w:t>
      </w:r>
      <w:r>
        <w:rPr>
          <w:szCs w:val="28"/>
          <w:lang w:val="ru-RU"/>
        </w:rPr>
        <w:t xml:space="preserve">: </w:t>
      </w:r>
      <w:r>
        <w:rPr>
          <w:szCs w:val="28"/>
        </w:rPr>
        <w:t>«Строительство»;</w:t>
      </w:r>
      <w:r>
        <w:rPr>
          <w:szCs w:val="28"/>
          <w:lang w:val="ru-RU"/>
        </w:rPr>
        <w:t xml:space="preserve"> </w:t>
      </w:r>
      <w:r>
        <w:rPr>
          <w:szCs w:val="28"/>
        </w:rPr>
        <w:t>«Архитектура»;  «Промышленное и гражданское строительство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9" w:name="sub_380"/>
      <w:bookmarkEnd w:id="9"/>
      <w:r>
        <w:rPr>
          <w:sz w:val="28"/>
          <w:szCs w:val="28"/>
        </w:rPr>
        <w:t>- не менее двух лет стажа государственной гражданской службы                    или стажа работы по специальности, направлению подготов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bookmarkStart w:id="10" w:name="sub_381"/>
      <w:bookmarkEnd w:id="10"/>
      <w:r>
        <w:rPr>
          <w:sz w:val="28"/>
          <w:szCs w:val="28"/>
        </w:rPr>
        <w:t>2.2. Гражданский служащий, замещающий должность главного консультанта, должен обладать сл</w:t>
      </w:r>
      <w:r>
        <w:rPr>
          <w:sz w:val="28"/>
          <w:szCs w:val="28"/>
          <w:lang w:bidi="ru-RU"/>
        </w:rPr>
        <w:t>едующими базовыми знаниями                              и умениями:</w:t>
      </w:r>
    </w:p>
    <w:p>
      <w:pPr>
        <w:pStyle w:val="24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ab/>
        <w:t>- знание государственного языка Российской Федерации (русского языка): правильное употребление грамматических и лексических средств русского языка при подготовке документов; умение использовать                          при подготовке документов и служебной переписке деловой стиль письма; умение использовать разнообразные языковые средства и тактики речевого общения для реализации различных целей; свободное владение, использование словарного запаса, необходимого для осуществления профессиональной служебной деятельности; умение правильно интерпретировать тексты, относящиеся к социально-экономической                          и правовой сферам;</w:t>
      </w:r>
    </w:p>
    <w:p>
      <w:pPr>
        <w:pStyle w:val="Style18"/>
        <w:tabs>
          <w:tab w:val="clear" w:pos="708"/>
          <w:tab w:val="left" w:pos="0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 w:bidi="ru-RU"/>
        </w:rPr>
        <w:t xml:space="preserve">знаниями в сфере законодательства Российской Федерации                            и Республики Крым: Конституция Российской Федерации; Конституция Республики Крым; Федеральный закон от 27.05.2003 № 58-ФЗ «О системе государственной службы Российской Федерации»; Закон Республики Крым от 29.05.2014 № 5-ЗРК «О системе исполнительных органов государственной власти Республики Крым»; Федеральный закон от 27.07.2004 № 79-ФЗ                  «О государственной гражданской службе Российской Федерации»; Закон Республики Крым от 29.05.2014 № 7-ЗРК «О государственной гражданской службе Республики Крым»; Федеральный закон от 25.12.2008 № 273-ФЗ                «О противодействии коррупции»; </w:t>
      </w:r>
      <w:r>
        <w:rPr>
          <w:sz w:val="28"/>
          <w:szCs w:val="28"/>
          <w:lang w:val="ru-RU"/>
        </w:rPr>
        <w:t>Закон Республики Крым от 22 июля                2014 года № 36-ЗРК «О противодействии коррупции в Республики Крым» "Градостроительный кодекс Российской Федерации» от 29.12.2004 № 190-ФЗ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ниями в области информационно-коммуникационных технологий, делопроизводства и документооборота </w:t>
      </w:r>
      <w:r>
        <w:rPr>
          <w:sz w:val="28"/>
          <w:szCs w:val="28"/>
          <w:lang w:bidi="ru-RU"/>
        </w:rPr>
        <w:t>и работы со служебной информацией.</w:t>
      </w:r>
    </w:p>
    <w:p>
      <w:pPr>
        <w:pStyle w:val="24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Базовые умения: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062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умение мыслить системно (стратегически)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067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умение достигать результата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067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коммуникативные умения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067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умение работать в стрессовых ситуациях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067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умение совершенствовать свой профессиональный уровень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067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умение планировать и рационально использовать служебное время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067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умение управлять изменениями.</w:t>
      </w:r>
    </w:p>
    <w:p>
      <w:pPr>
        <w:pStyle w:val="24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Управленческие умения:</w:t>
      </w:r>
    </w:p>
    <w:p>
      <w:pPr>
        <w:pStyle w:val="24"/>
        <w:shd w:fill="auto" w:val="clear"/>
        <w:spacing w:lineRule="auto" w:line="240" w:before="0" w:after="0"/>
        <w:ind w:firstLine="851"/>
        <w:jc w:val="both"/>
        <w:rPr>
          <w:sz w:val="28"/>
          <w:szCs w:val="28"/>
          <w:lang w:bidi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bidi="ru-RU"/>
        </w:rPr>
        <w:t>эффективно планировать, организовывать работу и контролировать её выполнение;</w:t>
      </w:r>
    </w:p>
    <w:p>
      <w:pPr>
        <w:pStyle w:val="24"/>
        <w:shd w:fill="auto" w:val="clear"/>
        <w:spacing w:lineRule="auto" w:line="240" w:before="0" w:after="0"/>
        <w:ind w:firstLine="851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- умение оперативно принимать и реализовывать управленческие решения;</w:t>
      </w:r>
    </w:p>
    <w:p>
      <w:pPr>
        <w:pStyle w:val="24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- умение вести деловые переговоры с представителями государственных органов, органов местного самоуправления, организаций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072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умение определять мотивации работников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072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соблюдать этику делового общения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 xml:space="preserve">2.3. </w:t>
      </w:r>
      <w:r>
        <w:rPr>
          <w:rFonts w:eastAsia="Arial Unicode MS"/>
          <w:szCs w:val="28"/>
          <w:lang w:bidi="ru-RU"/>
        </w:rPr>
        <w:t xml:space="preserve">Профессиональные и функциональные знания, необходимые                для исполнения должностных обязанностей </w:t>
      </w:r>
      <w:r>
        <w:rPr>
          <w:szCs w:val="28"/>
        </w:rPr>
        <w:t>ведущего специалиста</w:t>
      </w:r>
      <w:r>
        <w:rPr>
          <w:rFonts w:eastAsia="Arial Unicode MS"/>
          <w:szCs w:val="28"/>
          <w:lang w:bidi="ru-RU"/>
        </w:rPr>
        <w:t xml:space="preserve">: </w:t>
      </w:r>
    </w:p>
    <w:p>
      <w:pPr>
        <w:pStyle w:val="Normal"/>
        <w:widowControl w:val="false"/>
        <w:ind w:firstLine="708"/>
        <w:jc w:val="both"/>
        <w:rPr>
          <w:rFonts w:eastAsia="Arial Unicode MS"/>
          <w:sz w:val="28"/>
          <w:szCs w:val="28"/>
          <w:lang w:bidi="ru-RU"/>
        </w:rPr>
      </w:pPr>
      <w:r>
        <w:rPr>
          <w:rFonts w:eastAsia="Arial Unicode MS"/>
          <w:sz w:val="28"/>
          <w:szCs w:val="28"/>
          <w:lang w:bidi="ru-RU"/>
        </w:rPr>
        <w:t>Конституции Российской Федерации, федеральных конституционных законов, федеральных законов, в том числе Федерального закона                         от 25 декабря 2008 года № 273-ФЗ «О противодействии коррупции», указов Президента Российской Федерации, постановлений и распоряжений Правительства Российской Федерации, Конституции Республики Крым, законов Республики Крым, указов и распоряжений Главы Республики Крым, постановлений Государственного Совета Республики Крым, постановлений             и распоряжений Совета министров Республики Крым, иных нормативных правовых актов в рамках компетенции Службы, структуры и полномочий органов государственной власти и органов местного самоуправления муниципальных образований в Республике Крым, основ организации прохождения государственной гражданской службы, Служебного распорядка Службы, порядка работы со служебной информацией, форм и методов работы с применением автоматизированных средств управления, правовых аспектов в области информационно-коммуникационных технологий, программных документов и приоритетов государственной политики                          в области информационно-коммуникационных технологий, аппаратного                     и программного обеспечения, возможностей и особенностей применения современных информационно-коммуникационных технологий                                      в государственных органах, включая использование возможностей межведомственного документооборота, общих вопросов в области обеспечения информационной безопасности, основ проектного управления, правил деловой этики, основ делопроизводства и документооборота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rial Unicode MS"/>
          <w:sz w:val="28"/>
          <w:szCs w:val="28"/>
          <w:lang w:bidi="ru-RU"/>
        </w:rPr>
        <w:t xml:space="preserve">2.4. Профессиональные и функциональные умения, необходимые        для исполнения должностных обязанностей </w:t>
      </w:r>
      <w:r>
        <w:rPr>
          <w:sz w:val="28"/>
          <w:szCs w:val="28"/>
        </w:rPr>
        <w:t>главного консультанта</w:t>
      </w:r>
      <w:r>
        <w:rPr>
          <w:rFonts w:eastAsia="Arial Unicode MS"/>
          <w:sz w:val="28"/>
          <w:szCs w:val="28"/>
          <w:lang w:bidi="ru-RU"/>
        </w:rPr>
        <w:t xml:space="preserve">: </w:t>
      </w:r>
    </w:p>
    <w:p>
      <w:pPr>
        <w:pStyle w:val="Normal"/>
        <w:widowControl w:val="false"/>
        <w:ind w:firstLine="708"/>
        <w:jc w:val="both"/>
        <w:rPr>
          <w:rFonts w:eastAsia="Arial Unicode MS"/>
          <w:sz w:val="28"/>
          <w:szCs w:val="28"/>
          <w:lang w:bidi="ru-RU"/>
        </w:rPr>
      </w:pPr>
      <w:r>
        <w:rPr>
          <w:rFonts w:eastAsia="Arial Unicode MS"/>
          <w:sz w:val="28"/>
          <w:szCs w:val="28"/>
          <w:lang w:bidi="ru-RU"/>
        </w:rPr>
        <w:t>- умение составлять текущие и перспективные планы работы;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rial Unicode MS"/>
          <w:sz w:val="28"/>
          <w:szCs w:val="28"/>
          <w:lang w:bidi="ru-RU"/>
        </w:rPr>
        <w:t>- ставить конкретные задачи для себя;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rial Unicode MS"/>
          <w:sz w:val="28"/>
          <w:szCs w:val="28"/>
          <w:lang w:bidi="ru-RU"/>
        </w:rPr>
        <w:t>- устанавливать порядок действий, необходимых для достижения результатов в соответствии с плановыми и оперативными задачами;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rial Unicode MS"/>
          <w:sz w:val="28"/>
          <w:szCs w:val="28"/>
          <w:lang w:bidi="ru-RU"/>
        </w:rPr>
        <w:t>- эффективно и последовательно организовать работу по взаимосвязям с другими органами, владеть компьютерной и другой оргтехникой, а также необходимым программным обеспечением;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rial Unicode MS"/>
          <w:sz w:val="28"/>
          <w:szCs w:val="28"/>
          <w:lang w:bidi="ru-RU"/>
        </w:rPr>
        <w:t xml:space="preserve">- проводить анализ и представлять результаты аналитической обработки информации; 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rial Unicode MS"/>
          <w:sz w:val="28"/>
          <w:szCs w:val="28"/>
          <w:lang w:bidi="ru-RU"/>
        </w:rPr>
        <w:t xml:space="preserve">- работать в условиях сжатых временных рамок; 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rial Unicode MS"/>
          <w:sz w:val="28"/>
          <w:szCs w:val="28"/>
          <w:lang w:bidi="ru-RU"/>
        </w:rPr>
        <w:t>- организовать контроль за эффективностью, своевременностью                       и качеством выполнения заданий и поручений.</w:t>
      </w:r>
    </w:p>
    <w:p>
      <w:pPr>
        <w:pStyle w:val="Normal"/>
        <w:widowControl w:val="false"/>
        <w:ind w:firstLine="708"/>
        <w:jc w:val="both"/>
        <w:rPr>
          <w:rFonts w:eastAsia="Arial Unicode MS"/>
          <w:sz w:val="28"/>
          <w:szCs w:val="28"/>
          <w:lang w:bidi="ru-RU"/>
        </w:rPr>
      </w:pPr>
      <w:r>
        <w:rPr>
          <w:rFonts w:eastAsia="Arial Unicode MS"/>
          <w:sz w:val="28"/>
          <w:szCs w:val="28"/>
          <w:lang w:bidi="ru-RU"/>
        </w:rPr>
      </w:r>
    </w:p>
    <w:p>
      <w:pPr>
        <w:pStyle w:val="Normal"/>
        <w:numPr>
          <w:ilvl w:val="0"/>
          <w:numId w:val="0"/>
        </w:numPr>
        <w:autoSpaceDE w:val="false"/>
        <w:spacing w:before="360" w:after="240"/>
        <w:jc w:val="center"/>
        <w:outlineLvl w:val="0"/>
        <w:rPr/>
      </w:pPr>
      <w:bookmarkStart w:id="11" w:name="sub_14300"/>
      <w:bookmarkEnd w:id="11"/>
      <w:r>
        <w:rPr>
          <w:b/>
          <w:bCs/>
          <w:sz w:val="28"/>
          <w:szCs w:val="28"/>
        </w:rPr>
        <w:t>3. Должностные обязанно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2" w:name="sub_14300"/>
      <w:bookmarkStart w:id="13" w:name="sub_392"/>
      <w:bookmarkEnd w:id="12"/>
      <w:bookmarkEnd w:id="13"/>
      <w:r>
        <w:rPr>
          <w:sz w:val="28"/>
          <w:szCs w:val="28"/>
        </w:rPr>
        <w:t>3.1. Должностные обязанности главного консультанта регламентированы статьями 15 и 18 Федерального закона от 27 июля 2004 года № 79-ФЗ «О государственной гражданской службе Российской Федерации», статьей 11 Закона Республики Крым от 29 мая 2014 года                       № 7-ЗРК «О государственной гражданской службе Республики Крым», служебным распорядком Министерства и иными нормативными ак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Исходя из задач и функций, определенных Положением об отделе контроля подготовки проектной документации линейных объектов, заведующий отделом обязан:</w:t>
      </w:r>
    </w:p>
    <w:p>
      <w:pPr>
        <w:pStyle w:val="Normal"/>
        <w:autoSpaceDE w:val="false"/>
        <w:ind w:firstLine="709"/>
        <w:jc w:val="both"/>
        <w:rPr/>
      </w:pPr>
      <w:bookmarkStart w:id="14" w:name="sub_392"/>
      <w:bookmarkStart w:id="15" w:name="sub_1441"/>
      <w:bookmarkEnd w:id="14"/>
      <w:bookmarkEnd w:id="15"/>
      <w:r>
        <w:rPr>
          <w:sz w:val="28"/>
          <w:szCs w:val="28"/>
        </w:rPr>
        <w:t xml:space="preserve">- соблюдать </w:t>
      </w:r>
      <w:hyperlink r:id="rId2">
        <w:r>
          <w:rPr>
            <w:rStyle w:val="InternetLink"/>
            <w:sz w:val="28"/>
            <w:szCs w:val="28"/>
          </w:rPr>
          <w:t>Конституцию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блюдать Кодекс этики и служебного поведения государственных гражданских служащих Республики Кры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овать с органами государственной власти Республики Крым, органами местного самоуправления, муниципальных образований                   в Республике Крым, гражданами и организациями;</w:t>
      </w:r>
    </w:p>
    <w:p>
      <w:pPr>
        <w:pStyle w:val="Normal"/>
        <w:autoSpaceDE w:val="false"/>
        <w:ind w:firstLine="709"/>
        <w:jc w:val="both"/>
        <w:rPr/>
      </w:pPr>
      <w:bookmarkStart w:id="16" w:name="sub_1441"/>
      <w:bookmarkStart w:id="17" w:name="sub_1442"/>
      <w:bookmarkEnd w:id="16"/>
      <w:bookmarkEnd w:id="17"/>
      <w:r>
        <w:rPr>
          <w:sz w:val="28"/>
          <w:szCs w:val="28"/>
        </w:rPr>
        <w:t>- исполнять должностные обязанности в соответствии с должностным регламентом;</w:t>
      </w:r>
    </w:p>
    <w:p>
      <w:pPr>
        <w:pStyle w:val="Normal"/>
        <w:autoSpaceDE w:val="false"/>
        <w:ind w:firstLine="709"/>
        <w:jc w:val="both"/>
        <w:rPr/>
      </w:pPr>
      <w:bookmarkStart w:id="18" w:name="sub_1442"/>
      <w:bookmarkStart w:id="19" w:name="sub_1443"/>
      <w:bookmarkEnd w:id="18"/>
      <w:bookmarkEnd w:id="19"/>
      <w:r>
        <w:rPr>
          <w:sz w:val="28"/>
          <w:szCs w:val="28"/>
        </w:rPr>
        <w:t>- исполнять поручения соответствующих руководителей, данные                      в пределах их полномочий, установленных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bookmarkStart w:id="20" w:name="sub_1443"/>
      <w:bookmarkStart w:id="21" w:name="sub_1444"/>
      <w:bookmarkEnd w:id="20"/>
      <w:bookmarkEnd w:id="21"/>
      <w:r>
        <w:rPr>
          <w:sz w:val="28"/>
          <w:szCs w:val="28"/>
        </w:rPr>
        <w:t>- соблюдать при исполнении должностных обязанностей права                         и законные интересы граждан и организаций;</w:t>
      </w:r>
    </w:p>
    <w:p>
      <w:pPr>
        <w:pStyle w:val="Normal"/>
        <w:autoSpaceDE w:val="false"/>
        <w:ind w:firstLine="709"/>
        <w:jc w:val="both"/>
        <w:rPr/>
      </w:pPr>
      <w:bookmarkStart w:id="22" w:name="sub_1444"/>
      <w:bookmarkStart w:id="23" w:name="sub_1445"/>
      <w:bookmarkEnd w:id="22"/>
      <w:bookmarkEnd w:id="23"/>
      <w:r>
        <w:rPr>
          <w:sz w:val="28"/>
          <w:szCs w:val="28"/>
        </w:rPr>
        <w:t>- соблюдать служебный распорядок Министерства строительства и архитектуры Республики Крым;</w:t>
      </w:r>
    </w:p>
    <w:p>
      <w:pPr>
        <w:pStyle w:val="Normal"/>
        <w:autoSpaceDE w:val="false"/>
        <w:ind w:firstLine="709"/>
        <w:jc w:val="both"/>
        <w:rPr/>
      </w:pPr>
      <w:bookmarkStart w:id="24" w:name="sub_1445"/>
      <w:bookmarkStart w:id="25" w:name="sub_1446"/>
      <w:bookmarkEnd w:id="24"/>
      <w:bookmarkEnd w:id="25"/>
      <w:r>
        <w:rPr>
          <w:sz w:val="28"/>
          <w:szCs w:val="28"/>
        </w:rPr>
        <w:t>- 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autoSpaceDE w:val="false"/>
        <w:ind w:firstLine="708"/>
        <w:jc w:val="both"/>
        <w:rPr/>
      </w:pPr>
      <w:bookmarkStart w:id="26" w:name="sub_1446"/>
      <w:bookmarkStart w:id="27" w:name="sub_1447"/>
      <w:bookmarkEnd w:id="26"/>
      <w:bookmarkEnd w:id="27"/>
      <w:r>
        <w:rPr>
          <w:sz w:val="28"/>
          <w:szCs w:val="28"/>
        </w:rPr>
        <w:t>- 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autoSpaceDE w:val="false"/>
        <w:ind w:firstLine="709"/>
        <w:jc w:val="both"/>
        <w:rPr/>
      </w:pPr>
      <w:bookmarkStart w:id="28" w:name="sub_1447"/>
      <w:bookmarkStart w:id="29" w:name="sub_1448"/>
      <w:bookmarkEnd w:id="28"/>
      <w:bookmarkEnd w:id="29"/>
      <w:r>
        <w:rPr>
          <w:sz w:val="28"/>
          <w:szCs w:val="28"/>
        </w:rPr>
        <w:t>- беречь государственное имущество, в том числе предоставленное ему для исполнения должностных обязанностей;</w:t>
      </w:r>
    </w:p>
    <w:p>
      <w:pPr>
        <w:pStyle w:val="Normal"/>
        <w:autoSpaceDE w:val="false"/>
        <w:ind w:firstLine="709"/>
        <w:jc w:val="both"/>
        <w:rPr/>
      </w:pPr>
      <w:bookmarkStart w:id="30" w:name="sub_1448"/>
      <w:bookmarkStart w:id="31" w:name="sub_1449"/>
      <w:bookmarkEnd w:id="30"/>
      <w:bookmarkEnd w:id="31"/>
      <w:r>
        <w:rPr>
          <w:sz w:val="28"/>
          <w:szCs w:val="28"/>
        </w:rPr>
        <w:t xml:space="preserve">- представлять в установленном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предусмотренные законом сведения о себе и членах своей семьи, а также сведения о полученных                    им доходах и принадлежащем ему на праве собственности имуществе, являющихся объектами налогообложения, об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/>
      </w:pPr>
      <w:bookmarkStart w:id="32" w:name="sub_1449"/>
      <w:bookmarkStart w:id="33" w:name="sub_14410"/>
      <w:bookmarkEnd w:id="32"/>
      <w:bookmarkEnd w:id="33"/>
      <w:r>
        <w:rPr>
          <w:sz w:val="28"/>
          <w:szCs w:val="28"/>
        </w:rPr>
        <w:t>- сообщать о выходе из гражданства Российской Федерации                           или о приобретении гражданства другого государства в день выхода                               из гражданства Российской Федерации или в день приобретения гражданства другого государства;</w:t>
      </w:r>
    </w:p>
    <w:p>
      <w:pPr>
        <w:pStyle w:val="Normal"/>
        <w:autoSpaceDE w:val="false"/>
        <w:ind w:firstLine="709"/>
        <w:jc w:val="both"/>
        <w:rPr/>
      </w:pPr>
      <w:bookmarkStart w:id="34" w:name="sub_14410"/>
      <w:bookmarkStart w:id="35" w:name="sub_14411"/>
      <w:bookmarkEnd w:id="34"/>
      <w:bookmarkEnd w:id="35"/>
      <w:r>
        <w:rPr>
          <w:sz w:val="28"/>
          <w:szCs w:val="28"/>
        </w:rPr>
        <w:t xml:space="preserve">- соблюдать ограничения, выполнять обязательства и требования                       к служебному поведению, не нарушать запреты, которые установлены </w:t>
      </w:r>
      <w:hyperlink r:id="rId4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 гражданской службе и другими федеральными законами;</w:t>
      </w:r>
    </w:p>
    <w:p>
      <w:pPr>
        <w:pStyle w:val="Normal"/>
        <w:autoSpaceDE w:val="false"/>
        <w:ind w:firstLine="709"/>
        <w:jc w:val="both"/>
        <w:rPr/>
      </w:pPr>
      <w:bookmarkStart w:id="36" w:name="sub_14411"/>
      <w:bookmarkStart w:id="37" w:name="sub_14412"/>
      <w:bookmarkEnd w:id="36"/>
      <w:bookmarkEnd w:id="37"/>
      <w:r>
        <w:rPr>
          <w:sz w:val="28"/>
          <w:szCs w:val="28"/>
        </w:rPr>
        <w:t>- сообщать представителю нанимателя о личной заинтересованности при исполнении должностных обязанностей, которая может привести                         к конфликту интересов, принимать меры по предотвращению такого конфли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bookmarkStart w:id="38" w:name="sub_14412"/>
      <w:bookmarkStart w:id="39" w:name="sub_144314"/>
      <w:bookmarkEnd w:id="38"/>
      <w:bookmarkEnd w:id="39"/>
      <w:r>
        <w:rPr>
          <w:sz w:val="28"/>
          <w:szCs w:val="28"/>
        </w:rPr>
        <w:t>3.3. К должностным обязанностям главного консультанта относя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bookmarkStart w:id="40" w:name="sub_382"/>
      <w:bookmarkStart w:id="41" w:name="sub_144314"/>
      <w:bookmarkEnd w:id="40"/>
      <w:bookmarkEnd w:id="41"/>
      <w:r>
        <w:rPr>
          <w:sz w:val="28"/>
          <w:szCs w:val="28"/>
        </w:rPr>
        <w:t>1) Готовить справки, информации, вести служебную переписку по вопросам, связанными с работой управления контроля подготовки проектной документации департамента по реализации федеральных целевых програм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В соответствии с поручениями заведующего отделом контроля подготовки проектной документации линейных объектов управления контроля подготовки проектной документации департамента по реализации федеральных целевых программ Министерства строительства и архитектуры Республики Крым участвовать в совещаниях, заседаниях и иных мероприятиях, в том числе вести протоколы и оформлять принятые решения по объектам федеральной целевой программы, по которым Министерство выступает главным распорядителем бюджетных средств (далее-ГРБС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Свод и анализ предоставленной информации от подведомственных Министерству учреждений, заказчиков по выполнению проектно-изыскательских работ объектов федеральной целев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Контроль за подведомственными Министерству учреждениями, в части выполнения проектно-изыскательских работ по объектам федеральной целевой программы, по которым Министерство выступает ГРБС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Контроль за заключенными договорами безвозмездного пользования земельных участков и за разработкой документации по проекту планировки территории, по объектам федеральной целевой программы, по которым Министерство выступает ГРБС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Контроль за заключенными договорами по технологическими присоединениям, по объектам федеральной целевой программы, по которым Министерство выступает ГРБС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Организация плановых и внеплановых проверок разработанной проектно-сметной документации по объектам федеральной целевой программы, для определения достоверности предоставляемой информации от подведомственных Министерству учреждений и заказчиков по выполнению проектно-изыскательски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Участвовать в разработке поручений от департамента и Министерства в адрес подведомственных Министерству учреждений и заказчиков по выполнению проектно-изыскательских работ объектов федеральной целевой программы. Вести контроль за исполнением данных поруч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остоянно расширять свои профессиональные знания, а также совершенствуя навыки работы с оргтехникой.</w:t>
      </w:r>
    </w:p>
    <w:p>
      <w:pPr>
        <w:pStyle w:val="Normal"/>
        <w:ind w:right="-185" w:firstLine="663"/>
        <w:jc w:val="both"/>
        <w:rPr/>
      </w:pPr>
      <w:r>
        <w:rPr>
          <w:sz w:val="28"/>
          <w:szCs w:val="28"/>
        </w:rPr>
        <w:t>10) Обеспечивать выполнение возложенных на Министерство строительства и архитектуры Республики Крым функций по реализации                      на территории Республики Крым Федеральных целевых программ в части мероприятий, закрепленных за Министерством строительства и архитектуры Республики Крым.</w:t>
      </w:r>
    </w:p>
    <w:p>
      <w:pPr>
        <w:pStyle w:val="Normal"/>
        <w:shd w:fill="FFFFFF" w:val="clear"/>
        <w:ind w:firstLine="663"/>
        <w:jc w:val="both"/>
        <w:rPr/>
      </w:pPr>
      <w:r>
        <w:rPr>
          <w:sz w:val="28"/>
          <w:szCs w:val="28"/>
        </w:rPr>
        <w:t>11) Решать текущие вопросы, относящиеся к компетенции начальника управления.</w:t>
      </w:r>
    </w:p>
    <w:p>
      <w:pPr>
        <w:pStyle w:val="1"/>
        <w:ind w:left="0" w:firstLine="663"/>
        <w:rPr>
          <w:szCs w:val="28"/>
        </w:rPr>
      </w:pPr>
      <w:r>
        <w:rPr>
          <w:szCs w:val="28"/>
        </w:rPr>
        <w:t>12) Рассматривать, в установленном законодательством порядке, обращения граждан и других субъектов по вопросам, принадлежащим                        к компетенции отдела, и готовить на них проекты ответов.</w:t>
      </w:r>
    </w:p>
    <w:p>
      <w:pPr>
        <w:pStyle w:val="1"/>
        <w:ind w:left="0" w:firstLine="663"/>
        <w:rPr>
          <w:szCs w:val="28"/>
        </w:rPr>
      </w:pPr>
      <w:r>
        <w:rPr>
          <w:szCs w:val="28"/>
        </w:rPr>
        <w:t>13) Главный консультант обязан осуществлять работу в СЭД «Диалог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360" w:after="240"/>
        <w:jc w:val="center"/>
        <w:outlineLvl w:val="0"/>
        <w:rPr/>
      </w:pPr>
      <w:r>
        <w:rPr>
          <w:b/>
          <w:bCs/>
          <w:sz w:val="28"/>
          <w:szCs w:val="28"/>
        </w:rPr>
        <w:t>4. Пра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сновные права главного консультанта, как гражданского служащего, определены статьей 14 Федерального закона от 27 июля                     2004 года № 79-ФЗ «О государственной гражданской службе Российской Федерации», статьей 10 и другими положениями Закона Республики Крым    от 29 мая 2014 года № 7-ЗРК «О государственной гражданской службе Республики Крым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Исходя из установленных должностных обязанностей, главный консультант имеет право 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установленных федеральными законами основных прав гражданского служащег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и дополнительные государственные гарантии, предусмотренные и обусловленные федеральными законами и иными нормативными правовыми актами Российской Федерации, законами и иными нормативными правовыми актами Республики Кры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боте семинаров, конференций, совещаний, советов, комиссий, рабочих групп в соответствии со своей компетенци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тдых, обеспечиваемый установлением нормальной продолжительности служебного времени, предоставлением выходных дней               и нерабочих праздничных дней, а также ежегодных оплачиваемых основного и дополнительных отпуск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нежное содержание и другие выплаты, связанные с исполнением должностных обязанностей в соответствии с ф</w:t>
      </w:r>
      <w:hyperlink r:id="rId5">
        <w:r>
          <w:rPr>
            <w:rStyle w:val="InternetLink"/>
            <w:sz w:val="28"/>
            <w:szCs w:val="28"/>
          </w:rPr>
          <w:t>едеральными законами</w:t>
        </w:r>
      </w:hyperlink>
      <w:r>
        <w:rPr>
          <w:sz w:val="28"/>
          <w:szCs w:val="28"/>
        </w:rPr>
        <w:t>, законами Республики Крым, иными нормативными правовыми актами Российской Федерации и с условиями служебного контрак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требование и получение необходимых для выполнения своих должностных обязанностей информации, материалов и документов                           у руководителей и специалистов структурных подразделений Министер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уп в установленном порядке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оступ в установленном порядке в связи с исполнением должностных обязанностей в органы государственной власти, органы местного самоуправления, муниципальные образования Республики Крым, общественные объединения и иные организ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защиту сведений о себ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жностной рост на конкурсной основ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офессиональную переподготовку, повышение квалификации                     и стажировку в порядке, установленном ф</w:t>
      </w:r>
      <w:hyperlink r:id="rId6">
        <w:r>
          <w:rPr>
            <w:rStyle w:val="InternetLink"/>
            <w:sz w:val="28"/>
            <w:szCs w:val="28"/>
          </w:rPr>
          <w:t>едеральными законами</w:t>
        </w:r>
      </w:hyperlink>
      <w:r>
        <w:rPr>
          <w:sz w:val="28"/>
          <w:szCs w:val="28"/>
        </w:rPr>
        <w:t>, иными нормативными правовыми актами Республики Кры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ленство в профессиональном союз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ссмотрение индивидуальных служебных споров в соответствии                  с ф</w:t>
      </w:r>
      <w:hyperlink r:id="rId7">
        <w:r>
          <w:rPr>
            <w:rStyle w:val="InternetLink"/>
            <w:sz w:val="28"/>
            <w:szCs w:val="28"/>
          </w:rPr>
          <w:t>едеральными законами</w:t>
        </w:r>
      </w:hyperlink>
      <w:r>
        <w:rPr>
          <w:sz w:val="28"/>
          <w:szCs w:val="28"/>
        </w:rPr>
        <w:t xml:space="preserve"> и иными нормативными правовыми актами Республики Кры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о его заявлению служебной провер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у своих прав и законных интересов на гражданской службе, включая обжалование в суд их нару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медицинское страхование в соответствии с </w:t>
      </w:r>
      <w:hyperlink r:id="rId8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                 о гражданской службе и федеральным законом о медицинском страховании гражданских служащих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ую защиту своих жизни и здоровья, жизни и здоровья членов своей семьи, а также принадлежащего ему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государственное пенсионное обеспечение в соответствии                                   с </w:t>
      </w:r>
      <w:hyperlink r:id="rId9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и законами Республики Кры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иной оплачиваемой работы, с предварительным уведомлением представителя нанимателя, если это не повлечет за собой конфликт интере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знакомление с проектами решений руководства, касающимися                   его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несение на рассмотрение руководства предложений                                         по усовершенствованию работы, связанной с задачами и обязанностями, предусмотренными должностным регламентом, а также по устранению выявленных недостатков в деятельности Министерства и внесение предложений о совершенствовании деятельности Министер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влечение к работе специалистов всех структурных подразделений, необходимых для выполнения возложенных на него обязанностей                              и поставленного зада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требование от руководства Министерства содействия в исполнении обязанностей, предусмотренных его должностным регламент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тдела от имени Министерства в учреждениях, организациях, органах государственной власти по вопросам, относящимся                 к компетенции отде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Главный консультант осуществляет иные права, предусмотренные законодательством Российской Федерации, Республики Крым, приказами Службы, поручениями руководства.</w:t>
      </w:r>
    </w:p>
    <w:p>
      <w:pPr>
        <w:pStyle w:val="Normal"/>
        <w:numPr>
          <w:ilvl w:val="0"/>
          <w:numId w:val="0"/>
        </w:numPr>
        <w:autoSpaceDE w:val="false"/>
        <w:spacing w:before="360" w:after="2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тветственность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Главный консультант несет установленную законодательством ответственность за: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98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нарушение запретов, несоблюдение ограничений и неисполнение обязанностей, связанных с прохождением государственной гражданской службы, установленных федеральным законом и законами Республики Крым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97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несоблюдение требований к служебному поведению, установленных законодательством о государственной гражданской службе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98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несоблюдение ограничений, нарушение запретов, неисполнение обязанностей, установленных Федеральным законом от 25.12.2008 № 273-ФЗ «О противодействии коррупции», а также за работу по профилактике коррупционных и иных правонарушений в Министерстве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06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неисполнение (ненадлежащее исполнение) должностных обязанностей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97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утрату или порчу государственного имущества Республики Крым, которое было предоставлено ему для исполнения должностных обязанностей;</w:t>
      </w:r>
    </w:p>
    <w:p>
      <w:pPr>
        <w:pStyle w:val="24"/>
        <w:shd w:fill="auto" w:val="clear"/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-  нарушение служебного распорядка и исполнительской дисциплины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97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нарушение Кодекса этики и служебного поведения государственных гражданских служащих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97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иные нарушения в зависимости от возложенных на государственного гражданского служащего должностных обязанностей.</w:t>
      </w:r>
    </w:p>
    <w:p>
      <w:pPr>
        <w:pStyle w:val="24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bidi="ru-RU"/>
        </w:rPr>
        <w:t xml:space="preserve">5.2. За несохранение государственной тайны, разглашение вверенных персональных данных </w:t>
      </w:r>
      <w:r>
        <w:rPr>
          <w:sz w:val="28"/>
          <w:szCs w:val="28"/>
        </w:rPr>
        <w:t>главный консультант</w:t>
      </w:r>
      <w:r>
        <w:rPr>
          <w:sz w:val="28"/>
          <w:szCs w:val="28"/>
          <w:lang w:bidi="ru-RU"/>
        </w:rPr>
        <w:t xml:space="preserve"> несёт ответственность                            в соответствии с действующим законодательством.</w:t>
      </w:r>
    </w:p>
    <w:p>
      <w:pPr>
        <w:pStyle w:val="3"/>
        <w:spacing w:before="360" w:after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вопросов, по которым главный консультант вправе или обязан самостоятельно принимать управленческие или иные реш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6.1. </w:t>
      </w:r>
      <w:r>
        <w:rPr>
          <w:sz w:val="28"/>
          <w:szCs w:val="28"/>
        </w:rPr>
        <w:t>При исполнении должностных обязанностей главный консультант вправе самостоятельно принимать решения по вопросам организации своей служебной деятельности</w:t>
      </w:r>
    </w:p>
    <w:p>
      <w:pPr>
        <w:pStyle w:val="TextBodyIndent"/>
        <w:spacing w:before="360" w:after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7. Перечень вопросов, по которым главный консультант вправе                        и обязан участвовать при подготовке проектов нормативных правовых актов и (или) проектов управленческих и иных решений</w:t>
      </w:r>
    </w:p>
    <w:p>
      <w:pPr>
        <w:pStyle w:val="TextBodyIndent"/>
        <w:rPr/>
      </w:pPr>
      <w:r>
        <w:rPr>
          <w:szCs w:val="28"/>
        </w:rPr>
        <w:t>7.1. Главный консультант в соответствии со своей компетенцией                 вправе участвовать в подготовке проектов нормативных правовых актов и (или) проектов управленческих и иных решений, связанных с ведением проектной деятельности в управлении контроля подготовки проектной документации, организации работы и контроля в автоматизированной информационной системы управления проектной деятельностью исполнительных органов государственной власти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"/>
        <w:spacing w:before="360" w:after="240"/>
        <w:jc w:val="center"/>
        <w:rPr>
          <w:szCs w:val="28"/>
        </w:rPr>
      </w:pPr>
      <w:r>
        <w:rPr>
          <w:b/>
          <w:bCs/>
          <w:szCs w:val="28"/>
        </w:rPr>
        <w:t>8. Сроки и процедуры подготовки, рассмотрения проектов управленческих и иных решений, порядок согласования                                         и принятия решений</w:t>
      </w:r>
    </w:p>
    <w:p>
      <w:pPr>
        <w:pStyle w:val="TextBody"/>
        <w:ind w:firstLine="709"/>
        <w:rPr/>
      </w:pPr>
      <w:r>
        <w:rPr>
          <w:szCs w:val="28"/>
        </w:rPr>
        <w:t>8.1. В соответствии со своими должностными обязанностями главный консультант осуществляет подготовку, согласование и рассмотрение проектов управленческих и иных решений в сроки и в порядке, установленные законодательством и иными нормативными правовыми актами Российской Федерации и Республики Крым, а также определяемые Регламентом Совета министров и регламентом работы Министерства.</w:t>
      </w:r>
    </w:p>
    <w:p>
      <w:pPr>
        <w:pStyle w:val="TextBody"/>
        <w:spacing w:before="360" w:after="240"/>
        <w:jc w:val="center"/>
        <w:rPr>
          <w:szCs w:val="28"/>
        </w:rPr>
      </w:pPr>
      <w:r>
        <w:rPr>
          <w:b/>
          <w:bCs/>
          <w:szCs w:val="28"/>
        </w:rPr>
        <w:t xml:space="preserve">9. Порядок служебного взаимодействия </w:t>
      </w:r>
      <w:r>
        <w:rPr>
          <w:b/>
          <w:szCs w:val="28"/>
        </w:rPr>
        <w:t xml:space="preserve">главного консультанта                           </w:t>
      </w:r>
      <w:r>
        <w:rPr>
          <w:b/>
          <w:bCs/>
          <w:szCs w:val="28"/>
        </w:rPr>
        <w:t xml:space="preserve">с гражданскими служащими Министерства, гражданскими служащими иных государственных органов, другими гражданами и организациями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9.1. Взаимодействие главного консультанта с гражданскими служащими государственных органов, а также с другими гражданами и организациями строится в рамках деловых отношений на основе общих принципов служебного поведения гражданских служащих, утвержденных Указом Президента Российской Федерации от 12 августа 2002 года № 885                             и требований к служебному поведению, установленных статьей 18 Федерального закона от 27.07.2004 № 79-ФЗ «О государственной гражданской службе Российской Федерации», а также в соответствии                        с иными нормативными правовыми актами Российской Федерации, Регламентом Совета министров Республики Крым и регламентом работы Министерств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23"/>
        <w:spacing w:before="360" w:after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10. Перечень государственных услуг, оказываемых гражданам                               и</w:t>
      </w:r>
      <w:r>
        <w:rPr>
          <w:b w:val="false"/>
          <w:color w:val="000000"/>
          <w:szCs w:val="28"/>
        </w:rPr>
        <w:t xml:space="preserve"> </w:t>
      </w:r>
      <w:r>
        <w:rPr>
          <w:color w:val="000000"/>
          <w:szCs w:val="28"/>
        </w:rPr>
        <w:t>организациям в соответствии с административным регламентом государственного орга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1. Государственным гражданским служащим, замещающим должность главного консультанта, услуги не оказываются.</w:t>
      </w:r>
    </w:p>
    <w:p>
      <w:pPr>
        <w:pStyle w:val="Normal"/>
        <w:spacing w:before="360" w:after="240"/>
        <w:jc w:val="center"/>
        <w:rPr/>
      </w:pPr>
      <w:r>
        <w:rPr>
          <w:b/>
          <w:bCs/>
          <w:sz w:val="28"/>
          <w:szCs w:val="28"/>
        </w:rPr>
        <w:t>11. Показатели эффективности и результативности                 профессиональной служебной деятельности</w:t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bidi="ru-RU"/>
        </w:rPr>
        <w:t xml:space="preserve">11.1. Показатели эффективности и результативности профессиональной служебной деятельности </w:t>
      </w:r>
      <w:r>
        <w:rPr>
          <w:sz w:val="28"/>
          <w:szCs w:val="28"/>
        </w:rPr>
        <w:t xml:space="preserve">главного консультанта </w:t>
      </w:r>
      <w:r>
        <w:rPr>
          <w:sz w:val="28"/>
          <w:szCs w:val="28"/>
          <w:lang w:bidi="ru-RU"/>
        </w:rPr>
        <w:t>устанавливаются                               в зависимости от обобщенных показателей эффективности                                          и результативности деятельности государственных органов, исполнения управленческих и иных решений, а также правового, организационного                     и документационного обеспечения исполнения указанных решений, общих для государственных органов и гражданских служащих, а также специфических показателей эффективности и результативности деятельности государственного органа, исполнения управленческих и иных решений,                     а также правового, организационного и документационного обеспечения исполнения указанных решений, утверждаемых правовым актом государственного органа в соответствии с особенностями его задач                            и функций, при решении вопроса об установлении денежного содержания                  в соответствии с законом Республики Крым от 05.06.2014 № 12-ЗРК                           и законом Республики Крым от 25.05.2014 № 7-ЗРК.</w:t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 xml:space="preserve">11.2. Индивидуальные показатели </w:t>
      </w:r>
      <w:r>
        <w:rPr>
          <w:sz w:val="28"/>
          <w:szCs w:val="28"/>
        </w:rPr>
        <w:t>главного консультанта</w:t>
      </w:r>
      <w:r>
        <w:rPr>
          <w:sz w:val="28"/>
          <w:szCs w:val="28"/>
          <w:lang w:bidi="ru-RU"/>
        </w:rPr>
        <w:t xml:space="preserve"> в зависимости от специфических показателей эффективности, утвержденных правовым актом государственного органа в соответствии с особенностями его задач и функций:</w:t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1) планирование работы (расстановка приоритетов в работе, порядок             в документации);</w:t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2) организация труда, выполняемый объем работы (количество завершенной и текущей работы вне зависимости от качества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роизводительность (объем выполненной работы за период времени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езультативность (мера достижения поставленных задач/целей);</w:t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сть решения поставленных задач.</w:t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bidi="ru-RU"/>
        </w:rPr>
        <w:t>качество выполненной работы (тщательность и аккуратность, независимо от количества):</w:t>
      </w:r>
    </w:p>
    <w:p>
      <w:pPr>
        <w:pStyle w:val="Normal"/>
        <w:ind w:firstLine="709"/>
        <w:rPr/>
      </w:pPr>
      <w:r>
        <w:rPr>
          <w:sz w:val="28"/>
          <w:szCs w:val="28"/>
        </w:rPr>
        <w:t>- соответствие требованиям подготовки документов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лнота и логичность в изложении материала;</w:t>
      </w:r>
    </w:p>
    <w:p>
      <w:pPr>
        <w:pStyle w:val="Normal"/>
        <w:ind w:firstLine="709"/>
        <w:rPr/>
      </w:pPr>
      <w:r>
        <w:rPr>
          <w:sz w:val="28"/>
          <w:szCs w:val="28"/>
        </w:rPr>
        <w:t>- точность/недопущение ошиб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ветственность (исполнение обязанностей в срок с минимумом контро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амостоятельность (способность выполнять задания без жесткого контро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исциплина (соблюдение служебного распорядка и сроков выполнения работы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) мотивац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- заинтересованность в выполняемой работ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пользование творческого подхода при решении поставленных задач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) профессионализм:</w:t>
      </w:r>
    </w:p>
    <w:p>
      <w:pPr>
        <w:pStyle w:val="Normal"/>
        <w:ind w:firstLine="709"/>
        <w:rPr/>
      </w:pPr>
      <w:r>
        <w:rPr>
          <w:sz w:val="28"/>
          <w:szCs w:val="28"/>
        </w:rPr>
        <w:t>- соответствие требованиям, предъявляемым к должности;</w:t>
      </w:r>
    </w:p>
    <w:p>
      <w:pPr>
        <w:pStyle w:val="Normal"/>
        <w:ind w:firstLine="709"/>
        <w:rPr/>
      </w:pPr>
      <w:r>
        <w:rPr>
          <w:sz w:val="28"/>
          <w:szCs w:val="28"/>
        </w:rPr>
        <w:t>- знание смежных сфер, использование системного подхода в работ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широта профессиональных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709" w:top="96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Основной текст (2)_"/>
    <w:qFormat/>
    <w:rPr>
      <w:shd w:fill="FFFFFF" w:val="clear"/>
    </w:rPr>
  </w:style>
  <w:style w:type="character" w:styleId="6">
    <w:name w:val="Основной текст (6)_"/>
    <w:qFormat/>
    <w:rPr>
      <w:i/>
      <w:iCs/>
      <w:shd w:fill="FFFFFF" w:val="clear"/>
    </w:rPr>
  </w:style>
  <w:style w:type="character" w:styleId="61">
    <w:name w:val="Основной текст (6) + Не курсив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1">
    <w:name w:val="Основной текст (2) + Курсив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Абзац списка Знак"/>
    <w:qFormat/>
    <w:rPr>
      <w:sz w:val="24"/>
      <w:szCs w:val="22"/>
      <w:lang w:val="en-US" w:bidi="en-US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sz w:val="26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9"/>
      <w:jc w:val="center"/>
    </w:pPr>
    <w:rPr>
      <w:b/>
      <w:sz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23">
    <w:name w:val="Основной текст 2"/>
    <w:basedOn w:val="Normal"/>
    <w:qFormat/>
    <w:pPr/>
    <w:rPr>
      <w:b/>
      <w:bCs/>
      <w:color w:val="000000"/>
      <w:sz w:val="28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sz w:val="20"/>
      <w:szCs w:val="20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74"/>
      <w:jc w:val="both"/>
    </w:pPr>
    <w:rPr>
      <w:i/>
      <w:iCs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Cs w:val="22"/>
      <w:lang w:val="en-US" w:bidi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 w:val="false"/>
      <w:bidi w:val="0"/>
      <w:ind w:left="400"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70601662.1000" TargetMode="External"/><Relationship Id="rId4" Type="http://schemas.openxmlformats.org/officeDocument/2006/relationships/hyperlink" Target="garantf1://12036354.16" TargetMode="External"/><Relationship Id="rId5" Type="http://schemas.openxmlformats.org/officeDocument/2006/relationships/hyperlink" Target="garantf1://12036354.1000" TargetMode="External"/><Relationship Id="rId6" Type="http://schemas.openxmlformats.org/officeDocument/2006/relationships/hyperlink" Target="garantf1://12036354.62" TargetMode="External"/><Relationship Id="rId7" Type="http://schemas.openxmlformats.org/officeDocument/2006/relationships/hyperlink" Target="garantf1://12036354.1600" TargetMode="External"/><Relationship Id="rId8" Type="http://schemas.openxmlformats.org/officeDocument/2006/relationships/hyperlink" Target="garantf1://12036354.520105" TargetMode="External"/><Relationship Id="rId9" Type="http://schemas.openxmlformats.org/officeDocument/2006/relationships/hyperlink" Target="garantf1://12025128.7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9:18:00Z</dcterms:created>
  <dc:creator>719</dc:creator>
  <dc:description/>
  <cp:keywords/>
  <dc:language>en-US</dc:language>
  <cp:lastModifiedBy>user</cp:lastModifiedBy>
  <cp:lastPrinted>2018-11-06T17:35:00Z</cp:lastPrinted>
  <dcterms:modified xsi:type="dcterms:W3CDTF">2019-11-19T07:03:00Z</dcterms:modified>
  <cp:revision>29</cp:revision>
  <dc:subject/>
  <dc:title>«УТВЕРЖДАЮ»</dc:title>
</cp:coreProperties>
</file>