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lang w:val="en-US" w:eastAsia="en-US"/>
        </w:rPr>
        <w:t xml:space="preserve">                                       </w:t>
      </w:r>
      <w:r>
        <w:rPr>
          <w:b/>
          <w:bCs/>
        </w:rPr>
        <w:t>Информация о проведении закупок в соответствии с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. 66 и п. 67 ст. 112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,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рядком осуществления выбора способа определения поставщика (подрядчика, исполнителя) в целях осуществления отдельных видов закупок для обеспечения государственных и муниципальных нужд Республики Крым, утвержденным Постановлением Совета министров Республики Крым от 19 мая 2020 года № 274 и Распоряжением Совета министров Республики Крым от 22 мая 2020 года 655-р «Об утверждении Перечня объектов, по которым заказчики вправе осуществить закупку в соответствии с Порядком осуществления выбора способа определения поставщика (подрядчика, исполнителя) в целях осуществления отдельных видов закупок для обеспечения государственных и муниципальных нужд Республики Крым» (с изменениями)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1"/>
        <w:gridCol w:w="5245"/>
        <w:gridCol w:w="1496"/>
        <w:gridCol w:w="130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закуп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(М)ЦК,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оказания услуг, выполнения, работ, поставки това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К «ГЛАВУКС Р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объекту «Строительство детского сада (объект № 1) в Симферопольском районе мкр. Заводское, с. Перов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 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К «ГЛАВУКС Р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объекту «Строительство детского сада (объект № 2) в Симферопольском районе мкр. Заводское, с. Перов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К «ГЛАВУКС Р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объекту «Строительство детского сада (объект № 3) в Симферопольском районе мкр. Заводское, с. Перов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К «ГЛАВУКС Р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по объекту «Строительство детского сада в г. Симферополе, ул. Мраморная, в районе дома 46 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03.20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6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80" w:before="300" w:after="0"/>
      <w:ind w:left="0" w:right="0" w:firstLine="440"/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0:00Z</dcterms:created>
  <dc:creator>Чернышова О П</dc:creator>
  <dc:description/>
  <cp:keywords/>
  <dc:language>en-US</dc:language>
  <cp:lastModifiedBy>Пользователь Windows</cp:lastModifiedBy>
  <cp:lastPrinted>2020-07-10T14:27:00Z</cp:lastPrinted>
  <dcterms:modified xsi:type="dcterms:W3CDTF">2020-07-10T12:37:00Z</dcterms:modified>
  <cp:revision>4</cp:revision>
  <dc:subject/>
  <dc:title/>
</cp:coreProperties>
</file>