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ОЙ  РЕГЛАМЕНТ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его специалиста отдела по обеспечению жильем отдельных категорий граждан управления по реализации социальных, жилищных программ департамента жилищной политик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а строительства и архитектуры Республики Крым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244"/>
      <w:bookmarkEnd w:id="0"/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nformat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Должность </w:t>
      </w:r>
      <w:r>
        <w:rPr>
          <w:rFonts w:cs="Times New Roman" w:ascii="yandex-sans;Times New Roman" w:hAnsi="yandex-sans;Times New Roman"/>
          <w:color w:val="000000"/>
          <w:sz w:val="28"/>
          <w:szCs w:val="28"/>
        </w:rPr>
        <w:t xml:space="preserve">государственной гражданской службы Республики Крым </w:t>
      </w:r>
      <w:r>
        <w:rPr>
          <w:rFonts w:cs="Times New Roman" w:ascii="Times New Roman" w:hAnsi="Times New Roman"/>
          <w:sz w:val="28"/>
          <w:szCs w:val="28"/>
        </w:rPr>
        <w:t>ведущий специалист отдела по обеспечению жильем отдельных категорий граждан управления по реализации социальных, жилищных програм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а жилищной политики (далее – ведущий специалист) Министерства строительства и архитектуры Республики Крым (далее – Министерство) относится к ведущей группе должностей государственной гражданской службы Республики Крым категори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ивающие специалисты»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ест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стей государственной гражданской службы Республики Крым, утвержденным Законом Республики Крым от 29 мая 2014 года № 8-ЗРК «О Реестре должностей государственной гражданской службы Республики Крым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  <w:tab/>
        <w:t>Область профессиональной служебной деятельности государственного гражданского служащего Республики Крым (далее – гражданский служащий): регулирование жилищно-коммунального хозяйства и строительств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ид профессиональной служебной деятельности: нормативное правовое регулирование в жилищной сфере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едущий специалист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ается на должность и освобождается от должности министром строительства и архитектуры Республики Крым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едущий специалист в своей работе находится в непосредственном подчинении заведующего отделом по обеспечению жильем отдельных категорий граждан управления по реализации социальных, жилищных програм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а жилищной политики Министерства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В период временного отсутствия ведущего специалиста исполнение его должностных обязанностей возлагается на заведующего отделом по обеспечению жильем отдельных категорий граждан управления по реализации социальных, жилищных програм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партамента жилищной политики Министерства.                                    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На ведущего специалиста в случае служебной необходимости и с его согласия может быть возложено исполнение должностных обязанностей главного консультанта отдела по обеспечению жильем отдельных категорий граждан управления по реализации социальных, жилищных програм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партамента жилищной политики Министерства.      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Ведущий специалист осуществляет свою служебную деятельность и реализует свои полномочия на основани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0" w:after="0"/>
        <w:ind w:hanging="11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  <w:t>Конституции Российской Федераци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0" w:after="0"/>
        <w:ind w:hanging="11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  <w:t>Федерального закона от 27 мая 2003 года № 58-ФЗ «О системе государственной службы Российской Федерации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0" w:after="0"/>
        <w:ind w:hanging="11"/>
        <w:contextualSpacing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Федерального закона от 27 июля 2004 года № 79-ФЗ «О государственной гражданской службе Российской Федерации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0" w:after="0"/>
        <w:ind w:hanging="11"/>
        <w:contextualSpacing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Федерального закона от 25 декабря 2008 года № 273-ФЗ                            «О противодействии коррупции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0" w:after="0"/>
        <w:ind w:hanging="11"/>
        <w:contextualSpacing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других федеральных законов, в том числе федеральных законов, регулирующих особенности прохождения гражданской службы;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left="709" w:hanging="72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указов Президента Российской Федерации;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left="709" w:hanging="11"/>
        <w:contextualSpacing/>
        <w:rPr>
          <w:sz w:val="28"/>
          <w:szCs w:val="28"/>
        </w:rPr>
      </w:pPr>
      <w:r>
        <w:rPr>
          <w:sz w:val="28"/>
          <w:szCs w:val="28"/>
        </w:rPr>
        <w:t>постановлений Правительства Российской Федерации;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/>
      </w:pPr>
      <w:r>
        <w:rPr>
          <w:sz w:val="28"/>
          <w:szCs w:val="28"/>
        </w:rPr>
        <w:t>Конституции, законов и иных нормативных правовых актов Республики Крым;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/>
      </w:pPr>
      <w:r>
        <w:rPr>
          <w:sz w:val="28"/>
          <w:szCs w:val="28"/>
        </w:rPr>
        <w:t>нормативных правовых актов Министерства;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/>
      </w:pPr>
      <w:r>
        <w:rPr>
          <w:sz w:val="28"/>
          <w:szCs w:val="28"/>
        </w:rPr>
        <w:t>настоящего должностного регламента.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.9. Должность ведущего специалист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тнесена к должностям государственной гражданской службы Республики Крым, замещение которых связано с коррупционными рисками.</w:t>
      </w:r>
      <w:bookmarkStart w:id="1" w:name="Par291"/>
      <w:bookmarkEnd w:id="1"/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валификационные требования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ля замещения должности ведущего специалиста устанавливаются следующие квалификационные требования (базовые квалификационные требования):</w:t>
      </w:r>
    </w:p>
    <w:p>
      <w:pPr>
        <w:pStyle w:val="Style16"/>
        <w:shd w:fill="FFFFFF" w:val="clear"/>
        <w:spacing w:lineRule="atLeast" w:line="323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 Наличие высшего образования не ниже уровня бакалавра по направлению подготовки </w:t>
      </w:r>
      <w:r>
        <w:rPr>
          <w:bCs/>
          <w:sz w:val="28"/>
          <w:szCs w:val="28"/>
        </w:rPr>
        <w:t>«Правоведение», «Менеджмент организаций», «Финансы и кредит», «Экономика», «Государственное и муниципальное управление», «Управление персоналом», «Строительство»,</w:t>
      </w:r>
      <w:r>
        <w:rPr>
          <w:sz w:val="28"/>
          <w:szCs w:val="28"/>
        </w:rPr>
        <w:t xml:space="preserve"> «Промышленное и гражданское строительство»; «Маркетинг и коммерция», «Бухгалтерский учет и аудит». </w:t>
      </w:r>
    </w:p>
    <w:p>
      <w:pPr>
        <w:pStyle w:val="Style16"/>
        <w:shd w:fill="FFFFFF" w:val="clear"/>
        <w:spacing w:lineRule="atLeast" w:line="323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2. Требования к стажу государственной гражданской службы не предъявляются.</w:t>
      </w:r>
    </w:p>
    <w:p>
      <w:pPr>
        <w:pStyle w:val="Normal"/>
        <w:ind w:firstLine="709"/>
        <w:rPr/>
      </w:pPr>
      <w:r>
        <w:rPr>
          <w:sz w:val="28"/>
          <w:szCs w:val="28"/>
        </w:rPr>
        <w:t>2.2. Ведущий специалист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ен  обладать следующими  знаниями и умениями: </w:t>
      </w:r>
    </w:p>
    <w:p>
      <w:pPr>
        <w:pStyle w:val="Normal"/>
        <w:ind w:firstLine="709"/>
        <w:rPr/>
      </w:pPr>
      <w:r>
        <w:rPr>
          <w:sz w:val="28"/>
          <w:szCs w:val="28"/>
        </w:rPr>
        <w:t>2.2.1. Базовые знания: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/>
      </w:pPr>
      <w:r>
        <w:rPr>
          <w:bCs/>
          <w:sz w:val="28"/>
          <w:szCs w:val="28"/>
        </w:rPr>
        <w:t>1) знание государственного языка Российской Федерации (русского языка):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/>
      </w:pPr>
      <w:r>
        <w:rPr>
          <w:bCs/>
          <w:sz w:val="28"/>
          <w:szCs w:val="28"/>
        </w:rPr>
        <w:t>правильное употребление грамматических и лексических средств русского языка при подготовке документов;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/>
      </w:pPr>
      <w:r>
        <w:rPr>
          <w:bCs/>
          <w:sz w:val="28"/>
          <w:szCs w:val="28"/>
        </w:rPr>
        <w:t>умение использовать при подготовке документов и служебной переписке деловой стиль письма;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/>
      </w:pPr>
      <w:r>
        <w:rPr>
          <w:bCs/>
          <w:sz w:val="28"/>
          <w:szCs w:val="28"/>
        </w:rPr>
        <w:t>умение использовать разнообразные языковые средства и тактики речевого общения для реализации различных целей;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/>
      </w:pPr>
      <w:r>
        <w:rPr>
          <w:bCs/>
          <w:sz w:val="28"/>
          <w:szCs w:val="28"/>
        </w:rPr>
        <w:t>свободное владение, использование словарного запаса, необходимого для осуществления профессиональной служебной деятельности;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/>
      </w:pPr>
      <w:r>
        <w:rPr>
          <w:bCs/>
          <w:sz w:val="28"/>
          <w:szCs w:val="28"/>
        </w:rPr>
        <w:t>умение правильно интерпретировать тексты, относящиеся к социально-экономической и правовой сферам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ние основ: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Конституции Российской Федерации;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Конституции Республики Крым;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/>
      </w:pPr>
      <w:r>
        <w:rPr>
          <w:bCs/>
          <w:sz w:val="28"/>
          <w:szCs w:val="28"/>
        </w:rPr>
        <w:t>Федерального закона от 27 мая 2003 года № 58-ФЗ «О системе государственной службы Российской Федерации»;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Закона Республики Крым от 29 мая 2014 года № 5-ЗРК «О системе исполнительных органов государственной власти Республики Крым»;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/>
      </w:pPr>
      <w:r>
        <w:rPr>
          <w:bCs/>
          <w:sz w:val="28"/>
          <w:szCs w:val="28"/>
        </w:rPr>
        <w:t>Федерального закона от 27 июля 2004 года № 79-ФЗ «О государственной гражданской службе Российской Федерации»;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Закона Республики Крым от 29 мая 2014 года № 7-ЗРК                               «О государственной гражданской службе Республики Крым»;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/>
      </w:pPr>
      <w:r>
        <w:rPr>
          <w:bCs/>
          <w:sz w:val="28"/>
          <w:szCs w:val="28"/>
        </w:rPr>
        <w:t>Федерального закона от 25 декабря 2008 года № 273-ФЗ                             «О противодействии коррупции»;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/>
      </w:pPr>
      <w:r>
        <w:rPr>
          <w:bCs/>
          <w:sz w:val="28"/>
          <w:szCs w:val="28"/>
        </w:rPr>
        <w:t>знания в области информационно-коммуникационных технологий, делопроизводства и документооборота;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/>
      </w:pPr>
      <w:r>
        <w:rPr>
          <w:bCs/>
          <w:sz w:val="28"/>
          <w:szCs w:val="28"/>
        </w:rPr>
        <w:t>знания в области проектной деятельности в системе государственного управления: основное содержание нормативных правовых актов.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/>
      </w:pPr>
      <w:r>
        <w:rPr>
          <w:bCs/>
          <w:sz w:val="28"/>
          <w:szCs w:val="28"/>
        </w:rPr>
        <w:t>2.2.2. Базовые умения: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/>
      </w:pPr>
      <w:r>
        <w:rPr>
          <w:bCs/>
          <w:sz w:val="28"/>
          <w:szCs w:val="28"/>
        </w:rPr>
        <w:t>- умение мыслить системно;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left="360" w:firstLine="349"/>
        <w:contextualSpacing/>
        <w:rPr/>
      </w:pPr>
      <w:r>
        <w:rPr>
          <w:bCs/>
          <w:sz w:val="28"/>
          <w:szCs w:val="28"/>
        </w:rPr>
        <w:t>- умение достигать результата;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left="360" w:firstLine="34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- коммуникативные умения;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left="360" w:firstLine="349"/>
        <w:contextualSpacing/>
        <w:rPr/>
      </w:pPr>
      <w:r>
        <w:rPr>
          <w:bCs/>
          <w:sz w:val="28"/>
          <w:szCs w:val="28"/>
        </w:rPr>
        <w:t>- умение работать в стрессовых ситуациях;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left="360" w:firstLine="34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- умение совершенствовать свой профессиональный уровень;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- умение планировать и рационально использовать служебное время.</w:t>
      </w:r>
    </w:p>
    <w:p>
      <w:pPr>
        <w:pStyle w:val="Style16"/>
        <w:shd w:fill="FFFFFF" w:val="clear"/>
        <w:spacing w:lineRule="atLeast" w:line="323" w:before="0" w:after="0"/>
        <w:ind w:firstLine="708"/>
        <w:jc w:val="both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.2.3. Ведущий специалист должен обладать </w:t>
      </w:r>
      <w:r>
        <w:rPr>
          <w:bCs/>
          <w:sz w:val="28"/>
          <w:szCs w:val="28"/>
        </w:rPr>
        <w:t xml:space="preserve">следующими профессиональными знаниями в сфере законодательства Российской Федерации, необходимыми для использования должностных обязанностей в соответствии с задачами и функциями отдела </w:t>
      </w:r>
      <w:r>
        <w:rPr>
          <w:sz w:val="28"/>
          <w:szCs w:val="28"/>
        </w:rPr>
        <w:t>по обеспечению жильем отдельных категорий граждан управления по реализации социальных, жилищных програм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партамента жилищной политики Министерства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Градостроительного кодекса Российской Федерации;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Жилищного кодекса Российской Федерации;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Земельного кодекса Российской Федерации;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ого кодекса Российской Федерации;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Указа Президента Российской Федерации от 7 мая 2008 года № 714                         «Об обеспечении жильем ветеранов Великой Отечественной войны 1941-1945 годов»;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/>
      </w:pPr>
      <w:r>
        <w:rPr>
          <w:bCs/>
          <w:sz w:val="28"/>
          <w:szCs w:val="28"/>
        </w:rPr>
        <w:t>Указа Президента Российской Федерации от 22 марта 2018 года № 116                        «Об обеспечении жилыми помещениями отдельных категорий граждан Российской Федерации, проживающих на территориях Республики Крым            и г. Севастополя»;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го закона от 12 января 1995 года № 5-ФЗ «О ветеранах»;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го закона от 24 ноября 1995 года № 181-ФЗ «О социальной защите инвалидов в Российской Федерации»;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го закона от 25 октября 2002 года № 125-ФЗ «О жилищных субсидиях гражданам, выезжающим из районов Крайнего Севера и приравненных к ним местностей»;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Закона Российской Федерации от 15 мая 1991 года № 1244-1-ФЗ                                   «О социальной защите граждан, подвергшихся воздействию радиации вследствие катастрофы на Чернобыльской АЭС»;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го закона от 27 мая 1998 года № 76-ФЗ «О статусе военнослужащих»;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го закона от 8 декабря 2010 года № 342-ФЗ «О внесении изменений в Федеральный закон «О статусе военнослужащих» и                        об обеспечении жилыми помещениями некоторых категорий граждан»;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/>
      </w:pPr>
      <w:r>
        <w:rPr>
          <w:bCs/>
          <w:sz w:val="28"/>
          <w:szCs w:val="28"/>
        </w:rPr>
        <w:t>Постановления Правительства Российской Федерации от 30 декабря      2017 года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;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/>
      </w:pPr>
      <w:r>
        <w:rPr>
          <w:bCs/>
          <w:sz w:val="28"/>
          <w:szCs w:val="28"/>
        </w:rPr>
        <w:t>Постановления Правительства Российской Федерации от 17 декабря    2010 года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;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/>
      </w:pPr>
      <w:r>
        <w:rPr>
          <w:bCs/>
          <w:sz w:val="28"/>
          <w:szCs w:val="28"/>
        </w:rPr>
        <w:t>Постановления Правительства Российской Федерации от 21 марта      2006 года № 153 «Об утверждении Правил выпуска и реализации государственных жилищных сертификатов в рамках реализации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;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она Республики Крым от 6 июля 2015 года № 130-ЗРК/2015                                   «О регулировании некоторых вопросов в области жилищных отношений в Республике Крым»; 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Закона Республики Крым от 30 декабря 2016 года № 350-ЗРК/2016                            «О наделении органов местного самоуправления муниципальных образований в Республике Крым отдельными государственными полномочиями Российской Федерации, переданными для осуществления органам государственной власти Республики Крым, по обеспечению жилыми помещениями отдельных категорий граждан»;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/>
      </w:pPr>
      <w:r>
        <w:rPr>
          <w:bCs/>
          <w:sz w:val="28"/>
          <w:szCs w:val="28"/>
        </w:rPr>
        <w:t>Закона Республики Крым от 4 июля 2018 года № 517-ЗРК/2018                «О наделении органов местного самоуправления муниципальных образований в Республике Крым отдельными государственными полномочиями                       по обеспечению жилыми помещениями отдельных категорий граждан, установленных Указом Президента Российской Федерации от 22 марта         2018 года № 116 «Об обеспечении жилыми помещениями отдельных категорий граждан Российской Федерации, проживающих на территориях Республики Крым и г. Севастополя»;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Закона Республики Крым от 23 октября 2017 года № 422-ЗРК/2017                              «О наделении органов местного самоуправления городских округов и муниципальных районов Республики Крым отдельными государственными полномочиями по обеспечению жильем ветеранов, инвалидов и семей, имеющих детей-инвалидов»;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/>
      </w:pPr>
      <w:r>
        <w:rPr>
          <w:bCs/>
          <w:sz w:val="28"/>
          <w:szCs w:val="28"/>
        </w:rPr>
        <w:t xml:space="preserve">Постановления Совета министров Республики Крым от 27 февраля      2018 года № 94 </w:t>
      </w:r>
      <w:r>
        <w:rPr>
          <w:sz w:val="28"/>
          <w:szCs w:val="28"/>
        </w:rPr>
        <w:t>«Об утверждении Порядка и условий предоставления ветеранам, инвалидам и семьям, имеющим детей-инвалидов, жилья в собственность бесплатно или по договору социального найма или предоставления им единовременной денежной выплаты на приобретение или строительство жилья»;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/>
      </w:pPr>
      <w:r>
        <w:rPr>
          <w:sz w:val="28"/>
          <w:szCs w:val="28"/>
        </w:rPr>
        <w:t>Постановления Совета министров Республики Крым от 9 августа         2018 года № 384 «Об утверждении Порядка обеспечения жилыми помещениями и учета нуждающихся в жилых помещениях отдельных категорий граждан, установленных Указом Президента Российской Федерации от 22 марта 2018 года № 116 «Об обеспечении жилыми помещениями отдельных категорий граждан Российской Федерации, проживающих на территориях Республики Крым и г. Севастополя»;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/>
      </w:pPr>
      <w:r>
        <w:rPr>
          <w:sz w:val="28"/>
          <w:szCs w:val="28"/>
        </w:rPr>
        <w:t>Постановления Совета министров Республики Крым от 23 июня           2016 года № 272 «О некоторых вопросах предоставления молодым семьям социальных выплат на приобретение жилых помещений или создание объекта индивидуального жилищного строительства в рамках мероприятия ведомственной целевой программы «Оказание государственной поддержки гражданам в обеспечении жильём и оплате жилищно-коммунальных услуг» государственной программы Российской Федерации «Обеспечение доступным и комфортным жильём и коммунальными услугами граждан Российской Федерации»;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/>
      </w:pPr>
      <w:r>
        <w:rPr>
          <w:sz w:val="28"/>
          <w:szCs w:val="28"/>
        </w:rPr>
        <w:t>Постановления Совета министров Республики Крым от 26 апреля         2016 года № 172 «Об утверждении Положения по организации работы по реализации на территории Республики Крым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;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становления Совета министров Республики Крым от 4 июля 2018 года       № 323 «Об определении уполномоченного исполнительного органа государственной власти Республики Крым»; 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Постановления Совета министров Республики Крым от 26 февраля      2019 года № 96 «Об определении уполномоченного исполнительного органа государственной власти Республики Крым»; 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становления Совета министров Республики Крым от 5 мая 2017 года          № 237 «Об утверждении Порядка обеспечения жильем граждан, уволенных с военной службы (службы), и приравненных к ним лиц»;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/>
      </w:pPr>
      <w:r>
        <w:rPr>
          <w:sz w:val="28"/>
        </w:rPr>
        <w:t>Постановления Совета министров Республики Крым от 22 ноября        2016 года № 571 «Об утверждении Государственной программы Республики Крым «Развитие жилищного строительства в Республике Крым»;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sz w:val="28"/>
        </w:rPr>
        <w:t xml:space="preserve">иные федеральные правовые нормативные акты и нормативные правовые акты Республики Крым, соответствующие направлению деятельности управления по реализации 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социальных, жилищных программ департамента жилищной политики Министерств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rPr/>
      </w:pPr>
      <w:r>
        <w:rPr>
          <w:bCs/>
          <w:sz w:val="28"/>
          <w:szCs w:val="28"/>
        </w:rPr>
        <w:t>2.2.4. Ведущий специалист должен обладать следующими профессиональными умениями: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умение составлять деловые письма; эффективно и последовательно организовать работу по взаимосвязям с другими органами, владеть компьютерной и другой оргтехникой, а также необходимым программным обеспечением; умение проведения анализа и представления результатов аналитической обработки информации; работы в условиях сжатых временных рамок; своевременного и качественного выполнения заданий и поручений вышестоящих руководителей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  <w:bookmarkStart w:id="2" w:name="Par318"/>
      <w:bookmarkStart w:id="3" w:name="Par318"/>
      <w:bookmarkEnd w:id="3"/>
    </w:p>
    <w:p>
      <w:pPr>
        <w:pStyle w:val="ConsPlusNonformat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Должностные обязанности </w:t>
      </w:r>
    </w:p>
    <w:p>
      <w:pPr>
        <w:pStyle w:val="ConsPlusNonformat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cs="Times New Roman" w:ascii="Times New Roman" w:hAnsi="Times New Roman"/>
          <w:bCs/>
          <w:sz w:val="28"/>
          <w:szCs w:val="28"/>
        </w:rPr>
        <w:t>Должностные обязанности ведущего специалиста регламентированы статьями 15 и 18 Федерального закона от 27 июля 2004 года № 79-ФЗ                                       «О государственной гражданской службе Российской Федерации», статьей 11 Закона Республики Крым от 29 мая 2014 года № 7-ЗРК «О государственной гражданской службе Республики Крым».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/>
      </w:pPr>
      <w:r>
        <w:rPr>
          <w:bCs/>
          <w:sz w:val="28"/>
          <w:szCs w:val="28"/>
        </w:rPr>
        <w:t xml:space="preserve">3.2. Исходя из задач и функций, определенных Положением </w:t>
        <w:br/>
        <w:t>о Министерстве, ведущий специалист обязан: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3.2.1. Соблюдать Конституцию Российской Федерации, федеральные конституционные законы, федеральные законы и иные нормативные правовые акты Российской Федерации, Конституцию Республики Крым, законы и иные нормативные правовые акты Республики Крым, и обеспечивать их исполнение.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3.2.2. Исполнять должностные обязанности добросовестно и на высоком профессиональном уровне, показывать личный пример соблюдения требовательности к служебному поведению, ограничений, запретов, исполнения обязанностей гражданского служащего и других обязательств, взятых на себя в связи с поступлением на государственную гражданскую службу Республики Крым.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3.2.3. Исполнять поручения министра строительства и архитектуры Республики Крым, заместителя министра строительства и архитектуры Республики Крым, данные в пределах их полномочий, установленных законодательством Республики Крым.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3.2.4. Соблюдать при исполнении должностных обязанностей прав и законных интересов граждан и организаций.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3.2.5. Соблюдать Служебный распорядок Министерства.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3.2.6. Поддерживать уровень квалификации, необходимый для надлежащего исполнения должностных обязанностей.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3.2.7. Не разглашать сведения, составляющие государственную и иную охраняемую федеральным законом тайну, а также сведения, ставшие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.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3.2.8. Беречь имущество, являющееся государственной собственностью Республики Крым, в том числе предоставленное ему для исполнения должностных обязанностей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3.2.9. Представлять в установленном порядке предусмотренные законодательством сведения о себе и членах своей семьи, а также сведения</w:t>
        <w:br/>
        <w:t>о полученных им доходах и принадлежащем ему на праве собственности имуществе, являющихся объектами налогообложения, об обязательствах имущественного характер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3.2.10. Сообщать о выходе из гражданства Российской Федерации или</w:t>
        <w:br/>
        <w:t>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3.2.11. Соблюдать ограничения, выполнять обязательства и требования</w:t>
        <w:br/>
        <w:t>к служебному поведению, не нарушать запреты, которые установлены законодательством.</w:t>
      </w:r>
    </w:p>
    <w:p>
      <w:pPr>
        <w:pStyle w:val="Normal"/>
        <w:autoSpaceDE w:val="false"/>
        <w:ind w:firstLine="709"/>
        <w:rPr>
          <w:color w:val="008000"/>
          <w:sz w:val="28"/>
          <w:szCs w:val="28"/>
        </w:rPr>
      </w:pPr>
      <w:r>
        <w:rPr>
          <w:sz w:val="28"/>
          <w:szCs w:val="28"/>
        </w:rPr>
        <w:t>3.2.12. Сообщать представителю нанимателя о личной заинтересованности  при исполнении должностных обязанностей, которая может привести к конфликту интересов, принимать меры по предотвращению такого конфликт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3.2.13.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Исходить из того, что признание, соблюдение и защита прав и свобод человека и гражданина определяют смысл и содержание его профессиональной служебной деятельности.</w:t>
      </w:r>
    </w:p>
    <w:p>
      <w:pPr>
        <w:pStyle w:val="Normal"/>
        <w:autoSpaceDE w:val="false"/>
        <w:ind w:firstLine="709"/>
        <w:rPr>
          <w:color w:val="008000"/>
          <w:sz w:val="28"/>
          <w:szCs w:val="28"/>
        </w:rPr>
      </w:pPr>
      <w:r>
        <w:rPr>
          <w:sz w:val="28"/>
          <w:szCs w:val="28"/>
        </w:rPr>
        <w:t>3.2.14. Не оказывать предпочтение каким-либо общественным или религиозным объединениям, профессиональным или социальным группам, организациям и гражданам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3.2.15. 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.</w:t>
      </w:r>
    </w:p>
    <w:p>
      <w:pPr>
        <w:pStyle w:val="Normal"/>
        <w:autoSpaceDE w:val="false"/>
        <w:ind w:firstLine="709"/>
        <w:rPr>
          <w:color w:val="008000"/>
          <w:sz w:val="28"/>
          <w:szCs w:val="28"/>
        </w:rPr>
      </w:pPr>
      <w:r>
        <w:rPr>
          <w:sz w:val="28"/>
          <w:szCs w:val="28"/>
        </w:rPr>
        <w:t>3.2.16. Соблюдать нейтральность, исключающую возможность влияния на свою профессиональную служебную деятельность решений политических партий, других общественных объединений, религиозных объединений и иных организаций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3.2.17. Проявлять корректность в обращении с гражданами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2.18. Не допускать конфликтных ситуаций, способных нанести ущерб его репутации или авторитету Министерства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3.2.19. Соблюдать Кодекс этики и служебного поведения государственных гражданских служащих Республики Крым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3.3. На ведущего специалиста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в пределах его компетенции, возложены следующие должностные обязанности:</w:t>
      </w:r>
    </w:p>
    <w:p>
      <w:pPr>
        <w:pStyle w:val="TextBody"/>
        <w:ind w:firstLine="709"/>
        <w:rPr/>
      </w:pPr>
      <w:r>
        <w:rPr>
          <w:sz w:val="28"/>
          <w:szCs w:val="28"/>
        </w:rPr>
        <w:t>3.3.1. Принимает участие в разработке проект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 xml:space="preserve"> нормативных правовых актов Республики Крым по вопросам, относящимся к компетенции отдел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3.2. Обеспечивает выполнение возложенных на Министерство функций по реализации на территории Республики Крым государственной программы Российской Федерации «Обеспечение доступным и комфортным жильем и коммунальными услугами граждан Российской Федерации» </w:t>
      </w:r>
      <w:r>
        <w:rPr>
          <w:color w:val="000000"/>
          <w:sz w:val="28"/>
          <w:szCs w:val="28"/>
          <w:lang w:bidi="ru-RU"/>
        </w:rPr>
        <w:t>в части мероприятий, закрепленных за Министерством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3.3. Осуществляет полномочия, переданные Российской Федерацией в области обеспечения жилыми помещениями граждан Российской Федер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3.4. Осуществляет мероприятия по оказанию мер государственной поддержки по обеспечению жильем категорий граждан, установленных федеральным законодательством, Указами Президента Российской Федерации, законодательством Республики Крым, признанных нуждающимися в жилых помещениях, за исключением граждан, обеспечение жилыми помещениями которых в соответствии с законодательством осуществляют органы местного самоуправления муниципальных образований Республики Крым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3.3.5. Организовывает работу по реализации на территории Республики Крым государственной программы Российской Федерации «Обеспечение доступным и комфортным жильем и коммунальными услугами граждан Российской Федерации», </w:t>
      </w:r>
      <w:r>
        <w:rPr>
          <w:color w:val="000000"/>
          <w:sz w:val="28"/>
          <w:szCs w:val="28"/>
          <w:lang w:bidi="ru-RU"/>
        </w:rPr>
        <w:t>в части мероприятий, закрепленных за Министерством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3.6. Осуществляет контроль за исполнением органами местного самоуправления отдельных государственных полномочий, установленных законодательством Республики Крым, по обеспечению жилыми помещениями отдельных категорий граждан, а также за использованием ими предоставленных на эти цели финансовых средст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3.7. Принимает участие в отборе банков для участия в реализации права на обеспечение жилыми помещениями граждан в случаях, предусмотренных действующим законодательств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3.8. Взаимодействует с кредитными организациями по вопросам реализации в Республике Крым жилищных програ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3.9. Обеспечивает в установленном порядке своевременное и качественное рассмотрение заявлений и обращений граждан, организаций по вопросам, относящимся к компетенции отдела и принимает соответствующие мер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3.10. Решает текущие вопросы, относящиеся к компетенции ведущего специалиста, выполняет другие поручения руководст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3.11. Осуществляет иные функции, связанные с выполнением возложенных на него задач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3.4. Гражданский служащий, замещающий должность ведущего специалиста, обязан осуществлять работу с электронными документами в системе электронного документооборота «Диалог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Права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/>
      </w:pPr>
      <w:r>
        <w:rPr>
          <w:bCs/>
          <w:sz w:val="28"/>
          <w:szCs w:val="28"/>
        </w:rPr>
        <w:t>4.1. Основные права ведущего специалиста, как гражданского служащего, определены статьей 14 Федерального закона от 27 июля 2004 года № 79-ФЗ                            «О государственной гражданской службе Российской Федерации», статьей 10 и другими положениями Закона Республики Крым от 29 мая 2014 года № 7-ЗРК                     «О государственной гражданской службе Республики Крым».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/>
      </w:pPr>
      <w:r>
        <w:rPr>
          <w:bCs/>
          <w:sz w:val="28"/>
          <w:szCs w:val="28"/>
        </w:rPr>
        <w:t>4.2. Исходя из установленных полномочий ведущий специалист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меет право на: 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4.2.1. Реализацию установленных федеральными законами основных прав гражданского служащего.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/>
      </w:pPr>
      <w:r>
        <w:rPr>
          <w:bCs/>
          <w:sz w:val="28"/>
          <w:szCs w:val="28"/>
        </w:rPr>
        <w:t>4.2.2. Основные и дополнительные государственные гарантии, предусмотренные и обусловленные федеральными законами и иными нормативными правовыми актами Российской Федерации, законами и иными нормативными правовыми актами Республики Крым.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4.2.3. Участие в работе семинаров, конференций, совещаний, советов, комиссий, рабочих групп в соответствии со своей компетенцией.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4.2.4. Выполнение иной оплачиваемой работы при условии предварительного уведомления об этом представителя нанимателя, а также отсутствия конфликта интере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4.2.5. Обеспечение надлежащими организационно-техническими условиями, необходимыми для исполнения должностных обяза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4.2.6. 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/>
      </w:pPr>
      <w:r>
        <w:rPr>
          <w:sz w:val="28"/>
          <w:szCs w:val="28"/>
        </w:rPr>
        <w:t>4.2.7. 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ых основного и дополнительных отпус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4.2.8. Денежное содержание и другие выплаты, связанные с исполнением должностных обязанностей в соответствии с федеральными законами и иными нормативными правовыми актами, законами Республики Крым и условиями служебного контра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.2.9. Получение в установленном порядке информации и материалов, необходимых для исполнения должностных обяза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.2.10. Внесение предложений о совершенствовании деятельности Министер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.2.11. Доступ в установленном порядке к сведениям, составляющим государственную тайну, если исполнение должностных обязанностей связано</w:t>
        <w:br/>
        <w:t>с использованием таких свед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.2.12. Доступ в установленном порядке в связи с исполнением должностных обязанностей в органы государственной власти Республики Крым, органы местного самоуправления Республики Крым, общественные объединения и иные организации Республики Кр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.2.13. 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.2.14. Защиту сведений о се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.2.15. Профессиональную переподготовку, профессиональное развитие</w:t>
        <w:br/>
        <w:t>в порядке, установленном федеральными законами и иными нормативными правовыми актами Республики Кр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.2.16. Членство в профессиональном союз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4.2.17. Рассмотрение индивидуальных служебных споров в соответствии</w:t>
        <w:br/>
        <w:t>с федеральными законами и законодательством Республики Кр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4.2.18. Проведение по его заявлению служебной провер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8000"/>
          <w:sz w:val="28"/>
          <w:szCs w:val="28"/>
        </w:rPr>
      </w:pPr>
      <w:r>
        <w:rPr>
          <w:sz w:val="28"/>
          <w:szCs w:val="28"/>
        </w:rPr>
        <w:t>4.2.19. Защиту своих прав и законных интересов на гражданской службе, включая обжалование в суд их нару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.2.20. Медицинское страхование в соответствии с федеральным законом</w:t>
        <w:br/>
        <w:t>о медицинском страховании государственных служащих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.2.21. Государственную защиту своих жизни и здоровья, жизни и здоровья членов своей семьи, а также принадлежащего ему 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.2.22. Государственное пенсионное обеспечение в соответствии с федеральным законом и законами Республики Кр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.2.23. Принятия решений в рамках своей компетенции, представления Министерства по вопросам, относящимся к его компете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.2.24. Переписки с иными государственными органами власти, организациями Республики Крым и субъектами Российской Федерации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5. Направления материалов о нарушениях законодательства</w:t>
        <w:br/>
        <w:t>в правоохранительные органы, суды общей юрисдикции и арбитражные суды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6. Подачи предложений по созданию в установленном порядке совещательных коллегиальных органов для обсуждения актуальных вопросов деятельности Министерства, проведению совещаний, семинаров и других мероприятий по вопросам, отнесённым к компетенции Министерства.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>4.2.27. П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лучать в установленном порядке от органов исполнительной власти Республики Крым, органов местного самоуправления Республики Крым, структурных подразделений Министерства, организаций информацию, необходимую для выполнения возложенных на него зада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4.2.28. Привлекать представителей органов исполнительной власти Республики Крым, органов местного самоуправления Республики Крым, организаций (по согласованию с их руководителями) для рассмотрения вопросов, относящихся к его компете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4.2.29. Проводить в установленном порядке совещания по вопросам, относящимся к компетенции отдел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Ответственность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1. Ведущий специалист несет установленную законодательством ответственность за: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/>
      </w:pPr>
      <w:r>
        <w:rPr>
          <w:sz w:val="28"/>
          <w:szCs w:val="28"/>
        </w:rPr>
        <w:t>- нарушение запретов, несоблюдение ограничений и неисполнение обязанностей, связанных с прохождением государственной гражданской службы, установленных федеральным законом и законами Республики Крым;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/>
      </w:pPr>
      <w:r>
        <w:rPr>
          <w:sz w:val="28"/>
          <w:szCs w:val="28"/>
        </w:rPr>
        <w:t>- несоблюдение требований к служебному поведению, установленных законодательством о государственной гражданской службе;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несоблюдение ограничений, нарушение запретов, неисполнение обязанностей, установленных Федеральным законом от 25 декабря 2008 года           № 273-ФЗ  «О противодействии коррупции»;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/>
      </w:pPr>
      <w:r>
        <w:rPr>
          <w:sz w:val="28"/>
          <w:szCs w:val="28"/>
        </w:rPr>
        <w:t>- неисполнение (ненадлежащее исполнение) должностных обязанностей;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/>
      </w:pPr>
      <w:r>
        <w:rPr>
          <w:sz w:val="28"/>
          <w:szCs w:val="28"/>
        </w:rPr>
        <w:t>- утрату или порчу государственного имущества Республики Крым, которое было предоставлено ему для исполнения должностных обязанностей;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/>
      </w:pPr>
      <w:r>
        <w:rPr>
          <w:sz w:val="28"/>
          <w:szCs w:val="28"/>
        </w:rPr>
        <w:t>- нарушение служебного распорядка и исполнительской дисциплины;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/>
      </w:pPr>
      <w:r>
        <w:rPr>
          <w:sz w:val="28"/>
          <w:szCs w:val="28"/>
        </w:rPr>
        <w:t>- нарушение Кодекса этики и служебного поведения государственных гражданских служащих;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/>
      </w:pPr>
      <w:r>
        <w:rPr>
          <w:sz w:val="28"/>
          <w:szCs w:val="28"/>
        </w:rPr>
        <w:t>- иные нарушения в зависимости от возложенных на государственного гражданского служащего должностных обязанностей.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5.2. За не сохранение государственной тайны, разглашение вверенных персональных данных ведущий специалист несет ответственность в соответствии с действующим законодательством. 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вопросов, по которым ведущий специалист вправе или обязан самостоятельно принимать управленческие и иные решения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6.1. При исполнении должностных обязанностей, в пределах функциональной компетенции, ведущий специалист вправе самостоятельно принимать решения по вопросам, непосредственно связанным с реализацией возложенных на отдел по обеспечению жильем отдельных категорий граждан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управления по реализации социальных, жилищных программ департамента жилищной политики Министерства функций и задач.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6.2. При исполнении должностных обязанностей, в пределах функциональной компетенции, ведущий специалист обязан самостоятельно принимать решения по вопросам, непосредственно связанным с реализацией возложенных на него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функций и задач.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jc w:val="center"/>
        <w:rPr/>
      </w:pPr>
      <w:r>
        <w:rPr>
          <w:b/>
          <w:sz w:val="28"/>
          <w:szCs w:val="28"/>
        </w:rPr>
        <w:t>7. Перечень вопросов,  по которым ведущий специалист вправе и обязан участвовать при подготовке проектов нормативных правовых актов и (или) проектов управленческих и иных решений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7.1. Ведущий специалист в соответствии со своей компетенцией вправе участвовать в подготовке проектов нормативных правовых актов Республики Крым, отчетов, проектов управленческих и иных решений и документов, непосредственно связанных с реализацией возложенных на отдел по обеспечению жильем отдельных категорий граждан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управления по реализации социальных, жилищных программ департамента жилищной политики </w:t>
      </w:r>
      <w:r>
        <w:rPr>
          <w:sz w:val="28"/>
          <w:szCs w:val="28"/>
        </w:rPr>
        <w:t>Министерства функций и задач.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7.2. Ведущий специалист в соответствии со своей компетенцией обязан участвовать в подготовке проектов нормативных правовых актов Республики Крым, отчетов, проектов управленческих и иных решений и документов, непосредственно связанных с реализацией возложенных на него функций и задач.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contextualSpacing/>
        <w:jc w:val="center"/>
        <w:rPr/>
      </w:pPr>
      <w:r>
        <w:rPr>
          <w:b/>
          <w:sz w:val="28"/>
          <w:szCs w:val="28"/>
        </w:rPr>
        <w:t>8. Сроки н процедуры подготовки, рассмотрения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ов управленческих и иных решений, порядок согласования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инятия решений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/>
      </w:pPr>
      <w:r>
        <w:rPr>
          <w:sz w:val="28"/>
          <w:szCs w:val="28"/>
        </w:rPr>
        <w:t>В соответствии со своими должностными обязанностями ведущий специалист принимает решения в сроки, установленные законодательными и иными нормативными правовыми актами Российской Федерации и Республики Крым, актами Министерства.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. Порядок служебного взаимодействия ведущего специалиста с гражданскими служащими Министерства,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гражданскими служащими иных государственных органов, другими гражданами и организациями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заимодействие ведущего специалиста с гражданскими служащими государственных органов, а также с другими гражданами и организациями строится в рамках деловых отношений на основе общих принципов служебного поведения гражданских служащих, утвержденных Указом Президента Российской Федерации от 12 августа 2002 года № 885 и требований к служебному поведению, установленных статьей 18 Федерального закона от 27 июля 2004 года № 79-ФЗ «О государственной гражданской службе Российской Федерации», а также в соответствии с иными нормативными правовыми актами Российской Федерации, Республики Крым и Министерства.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Перечень государственных услуг, 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ываемых гражданам и организациям в соответствии с административным регламентом государственного органа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пределах должностных обязанностей, установленных должностным регламентом, ведущий специалист государственные услуги, осуществляемые Министерством, не оказываются.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contextualSpacing/>
        <w:jc w:val="center"/>
        <w:rPr/>
      </w:pPr>
      <w:r>
        <w:rPr>
          <w:b/>
          <w:sz w:val="28"/>
          <w:szCs w:val="28"/>
        </w:rPr>
        <w:t>11. Показатели эффективности и результативности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й служебной деятельности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/>
      </w:pPr>
      <w:r>
        <w:rPr>
          <w:sz w:val="28"/>
          <w:szCs w:val="28"/>
        </w:rPr>
        <w:t>Показатели эффективности и результативности профессиональной служебной деятельности ведущего специалиста устанавливаются в зависимости от обобщенных показателей эффективности и результативности деятельности государственных органов, принятия и исполнения управленческих и иных решений, а также правового, организационного и документационного обеспечения исполнения указанных решений, общие для государственных органов и гражданских служащих, а также специфических показателей эффективности и результативности деятельности государственного органа, принятия и исполнения управленческих и иных решении, а также правового, организационного и документационного обеспечения исполнения указанных решений, утверждаемых правовым актом государственного органа в соответствии с особенностями его задач и функций, при решении вопроса об установлении оплаты труда в соответствий с частью 14 статьи 50 Федерального закона от 27 июля 2004 года № 79-ФЗ «О государственной гражданской службе Российской Федерации».</w:t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  <w:jc w:val="left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142" w:firstLine="142"/>
    </w:pPr>
    <w:rPr>
      <w:bCs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szCs w:val="24"/>
    </w:rPr>
  </w:style>
  <w:style w:type="paragraph" w:styleId="Style17">
    <w:name w:val="Базовый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8">
    <w:name w:val="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P7">
    <w:name w:val="p7"/>
    <w:basedOn w:val="Normal"/>
    <w:qFormat/>
    <w:pPr>
      <w:spacing w:before="280" w:after="280"/>
      <w:jc w:val="left"/>
    </w:pPr>
    <w:rPr>
      <w:szCs w:val="24"/>
    </w:rPr>
  </w:style>
  <w:style w:type="paragraph" w:styleId="Style19">
    <w:name w:val="Абзац списка"/>
    <w:basedOn w:val="Normal"/>
    <w:qFormat/>
    <w:pPr>
      <w:ind w:left="708" w:hanging="0"/>
      <w:jc w:val="left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2220331043776B49A34036A98D1B20A5A05632A8D2FB5E04512CEA53232EEDDE2D6C01E4839918j9aE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3:57:00Z</dcterms:created>
  <dc:creator>админ3</dc:creator>
  <dc:description/>
  <cp:keywords/>
  <dc:language>en-US</dc:language>
  <cp:lastModifiedBy>user</cp:lastModifiedBy>
  <cp:lastPrinted>2019-10-28T14:52:00Z</cp:lastPrinted>
  <dcterms:modified xsi:type="dcterms:W3CDTF">2019-11-19T14:53:00Z</dcterms:modified>
  <cp:revision>3</cp:revision>
  <dc:subject/>
  <dc:title>Приложение 2</dc:title>
</cp:coreProperties>
</file>