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943"/>
        <w:gridCol w:w="1578"/>
        <w:gridCol w:w="1713"/>
        <w:gridCol w:w="20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отечная программ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нтные став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ова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воначальный взнос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</w:rPr>
              <w:t>Стандарт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Кредит на приобретение квартиры на первичном и вторичном рынках жилья</w:t>
              <w:tab/>
              <w:t xml:space="preserve">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% - 13,4%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30 л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%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</w:rPr>
              <w:t>Новостройка</w:t>
            </w:r>
            <w:r>
              <w:rPr/>
              <w:t>» - кредит на приобретение квартиры в новостройк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 - 11%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30 л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0%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</w:rPr>
              <w:t>Материнский капитал</w:t>
            </w:r>
            <w:r>
              <w:rPr/>
              <w:t>» - кредит с возможностью использовать МСК, чтобы увеличить размер первоначального взноса, а значит и сумму кредит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5% - 13,05%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30 л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%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</w:rPr>
              <w:t>Переезд</w:t>
            </w:r>
            <w:r>
              <w:rPr/>
              <w:t>» - возможность получить ипотеку на новую квартиру под залог старого жилья без срочной его продажи и денег на первоначальный взно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% - 13,25%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24 ме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</w:rPr>
              <w:t>Кредит на погашение ранее предоставленного кредита</w:t>
            </w:r>
            <w:r>
              <w:rPr/>
              <w:t>» - возможность переоформить текущий ипотечный кредит в любом банке на более выгодных условия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% - 13,4%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30 л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%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</w:rPr>
              <w:t>Молодые ученые</w:t>
            </w:r>
            <w:r>
              <w:rPr/>
              <w:t>» - льготный кредит для ученых, в том числе врачей, не старше 35 л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% - 10,5%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30 л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%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</w:rPr>
              <w:t>Молодые учителя</w:t>
            </w:r>
            <w:r>
              <w:rPr/>
              <w:t>» - льготный кредит для учителей не старше 35 лет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%-10,5%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30 л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%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</w:rPr>
              <w:t>Военная ипотека</w:t>
            </w:r>
            <w:r>
              <w:rPr/>
              <w:t>» - кредит для участников накопительно-инвестиционной системы (НИС) позволяет военнослужащему приобрести жилье, практически не используя собственные средств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%- 10,5%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20 л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0%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</w:rPr>
              <w:t>Залоговое жилье</w:t>
            </w:r>
            <w:r>
              <w:rPr/>
              <w:t>» - кредит со сниженной ставкой на залоговое жилье, находящееся в собственности (на балансе) ОАО «АИЖК» или ОАО «АФЖС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% - 8,93%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30 л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0%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</w:rPr>
              <w:t>Малоэтажное жилье</w:t>
            </w:r>
            <w:r>
              <w:rPr/>
              <w:t>» - кредит на приобретение или строительство жилья на территории комплексной малоэтажной застройк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% - 13,25%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30 л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%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</w:rPr>
              <w:t>Индивидуальный жилой дом</w:t>
            </w:r>
            <w:r>
              <w:rPr/>
              <w:t>» - кредит на приобретение жилого дома с земельным участко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% - 14,05%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30 л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4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29:00Z</dcterms:created>
  <dc:creator>User2</dc:creator>
  <dc:description/>
  <cp:keywords/>
  <dc:language>en-US</dc:language>
  <cp:lastModifiedBy>User2</cp:lastModifiedBy>
  <dcterms:modified xsi:type="dcterms:W3CDTF">2014-09-08T10:32:00Z</dcterms:modified>
  <cp:revision>2</cp:revision>
  <dc:subject/>
  <dc:title>Ипотечная программа</dc:title>
</cp:coreProperties>
</file>